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88 от 20.11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ясо говядины для МУЗ ГКБ № 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12"/>
        <w:gridCol w:w="180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говядины заморожен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атегории в полутушах и четвертина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51074-03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ОСТ 779-5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ериодичность поставки: 1 раз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 момент поставки товар должен иметь остаточный срок годности не менее 70 % от срока реализации товар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olga</cp:lastModifiedBy>
  <cp:lastPrinted>2008-06-16T21:58:00Z</cp:lastPrinted>
  <dcterms:modified xsi:type="dcterms:W3CDTF">2009-11-20T05:47:00Z</dcterms:modified>
  <cp:revision>34</cp:revision>
  <dc:subject/>
  <dc:title>Приложение  1</dc:title>
</cp:coreProperties>
</file>