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20» ноября 2009 г. № 66-0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>Изучив Извещение от «20» ноября 2009 г. № 66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организации, Ф.И.О. предпринимателя)</w:t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 поставить </w:t>
      </w:r>
      <w:r>
        <w:rPr/>
        <w:t>шкафы для строящейся поликлиники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на поставку шкафов для строящейся поликлиники составляет ______________________ рублей и включает в себя  </w:t>
      </w:r>
      <w:r>
        <w:rPr>
          <w:color w:val="000000"/>
        </w:rPr>
        <w:t xml:space="preserve">все расходы </w:t>
      </w:r>
      <w:r>
        <w:rPr/>
        <w:t>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указать количество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imesNewRoman"/>
        <w:spacing w:lineRule="auto" w:line="240" w:before="0" w:after="0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/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            __________________     ______________________________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  <w:vertAlign w:val="superscript"/>
        </w:rPr>
        <w:t>(должность)                                                               (печать, подпись)                                                                    (ФИО)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1-20T07:46:00Z</dcterms:modified>
  <cp:revision>48</cp:revision>
  <dc:subject/>
  <dc:title/>
</cp:coreProperties>
</file>