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41-20/11 от 20.11.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ребования к товар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компонентный, стери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Шкала четкая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орное кольцо внутри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х2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компонентный, стери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орное кольцо внутри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х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компонентный , стери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орное кольцо внутри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х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Шприц инъекционный однократного применения двухкомпонентный, стериль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дивидуальная упаковка блисте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, м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проп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шток-поршн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иэтилен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соединительный конус тип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ер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ала четка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порное кольцо внутри цилинд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ры для пальцев имеют ребристую поверх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ация иглой импортного производств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иглы, мм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х38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вет колпач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зрачны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рилизац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вая (окисью этилена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лет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уемое количество, ш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за единицу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, руб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: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</w:rPr>
        <w:t xml:space="preserve">Место поставки: </w:t>
      </w:r>
      <w:r>
        <w:rPr/>
        <w:t>г.Пермь, ул. Маршала Рыбалко 2а (шприц 2,0-500 шт.; шприц 5,0-600шт.; шприц 10,0-500 шт.), ул.Липатова,19 (шприц 2,0-2200 шт.; шприц 5,0-2700 шт.; шприц10,0-2200 шт.; шприц 20,0-550 шт.), ул.Ласьвинская, 98 (шприц 2,0-300 шт.; 5,0-1200 шт.; шприц 10,0-800 шт.; шприц 20,0-300 шт.), ул.Сокольская,33 (шприц 2,0-1500 шт.; шприц 5,0-1500 шт.; шприц 10,0-1000 шт.; шприц 20,0-500 шт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Срок поставки:</w:t>
      </w:r>
      <w:r>
        <w:rPr/>
        <w:t xml:space="preserve"> в течение 3-х рабочих дней со дня заключения  муниципального контракт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Поставщик</w:t>
        <w:tab/>
        <w:tab/>
        <w:tab/>
        <w:tab/>
        <w:tab/>
        <w:tab/>
        <w:t>Заказчик</w:t>
      </w:r>
    </w:p>
    <w:p>
      <w:pPr>
        <w:pStyle w:val="Normal"/>
        <w:rPr/>
      </w:pPr>
      <w:r>
        <w:rPr/>
        <w:t>________________________</w:t>
        <w:tab/>
        <w:tab/>
        <w:tab/>
        <w:t>МУЗ “Городская поликлиника №12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/____________</w:t>
        <w:tab/>
        <w:tab/>
        <w:tab/>
        <w:t>__</w:t>
      </w:r>
      <w:r>
        <w:rPr>
          <w:lang w:val="en-US"/>
        </w:rPr>
        <w:t>_________________/</w:t>
      </w:r>
      <w:r>
        <w:rPr/>
        <w:t>П.В.Штэфа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11:18:00Z</dcterms:created>
  <dc:creator>1</dc:creator>
  <dc:description/>
  <dc:language>en-US</dc:language>
  <cp:lastModifiedBy>1</cp:lastModifiedBy>
  <cp:lastPrinted>2009-11-19T16:10:00Z</cp:lastPrinted>
  <dcterms:modified xsi:type="dcterms:W3CDTF">2009-11-19T12:33:00Z</dcterms:modified>
  <cp:revision>11</cp:revision>
  <dc:subject/>
  <dc:title>Приложение №1</dc:title>
</cp:coreProperties>
</file>