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Приложение №2 к извещению №4 от 20 ноября 2009 г.</w:t>
      </w:r>
    </w:p>
    <w:p>
      <w:pPr>
        <w:pStyle w:val="Normal"/>
        <w:ind w:left="180" w:firstLine="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1980" w:hanging="19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азработку проектно-сметной документации для проведения капитального ремонта </w:t>
      </w:r>
    </w:p>
    <w:p>
      <w:pPr>
        <w:pStyle w:val="Normal"/>
        <w:ind w:left="1980" w:hanging="19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енних электрических сетей здания МОУ «Гимназия № 17» г. Перм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444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чень основных  данных и требований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азчик и его адрес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Гимназия №17», расположенного по адрес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1/ ул. Газеты Звезда, 15 в Ленинском р-не                 г. Пермь.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ание для проект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о факту  обнаружения протечек в здании  гимназии от 24.09.2009г.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д строительств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дийность проект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ок выполнения проект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у выполнения проект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став проектных рабо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электроснабжения, электроосвещения и электрооборудования  в зданиях  литера «А» (с учетом столовой на 200 посадочных мест), «А1», «А2» гимназии №1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обые условия проектиро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 условиях  капитального ремонта з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сновные технические решения принимаются в соответствии с требованиями  СНиП 23-05-95*, СанПиН 2.2.1/2.1.1.1278-03 ПУЭ, НПБ. ГОСТам и другим нормам и правилам действующим на территории РФ.</w:t>
            </w:r>
          </w:p>
          <w:p>
            <w:pPr>
              <w:pStyle w:val="Normal"/>
              <w:ind w:right="90" w:hanging="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метную документацию выполнить в ценах на 01.01.2001г. по ТЕР с переходным  коэффициентом (на момент выполнения сметной документации) по индексам федерального центра ценообразования филиал по Пермскому краю.</w:t>
            </w:r>
          </w:p>
          <w:p>
            <w:pPr>
              <w:pStyle w:val="Normal"/>
              <w:ind w:left="561" w:right="90" w:firstLine="374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Требования к режиму безопасности и  охране труд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ная документация разрабатывается в соответствии с действующими нормативными документами по безопасности и охране труд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едеральный закон № 190-ФЗ «Градостроительный кодекс РФ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едеральный закон № 69-ФЗ «О пожарной безопас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ПБ 01-2003 «Правила пожарной безопасности»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речень необходимых исходных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ческие услов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исания РПН и ГП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й проект на капитальный ремонт стропильной системы кровли и чердачного перекрытия здания МОУ «Гимназия №17» (Литер А, А1, А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й проект на капитальный ремонт помещений медицинского пункта (шифр 02/04-2009-ПЗ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чий проект на капитальный ремонт пристройки к  зданию МОУ «Гимназия №17».  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бъем выдаваемой ПСД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и  в 4 экземплярах на бумажном носител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ую документацию в программе «Гранд-смета» - 4экз на бумажном носителе и 1 экз в электронном ви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Дополнительные требования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 устраняет замечания всех заинтересованных инстанций (Энергонадзор, технический надзор и д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6:00Z</dcterms:created>
  <dc:creator>User</dc:creator>
  <dc:description/>
  <cp:keywords/>
  <dc:language>en-US</dc:language>
  <cp:lastModifiedBy>Your User Name</cp:lastModifiedBy>
  <cp:lastPrinted>2009-11-19T14:38:00Z</cp:lastPrinted>
  <dcterms:modified xsi:type="dcterms:W3CDTF">2009-11-20T06:39:00Z</dcterms:modified>
  <cp:revision>5</cp:revision>
  <dc:subject/>
  <dc:title>Приложение №1 к извещению №4 от ___ ноября 2009 г</dc:title>
</cp:coreProperties>
</file>