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4 от 20.11.2009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разработке проектно-сметной документации на капитальный ремонт внутренних электрических сетей  здания МОУ «Гимназия №17», г.Пермь, ул. Ленина, 31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униципальное общеобразовательное учреждение «Гимназия №17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Ленина, 31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/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3:00Z</dcterms:created>
  <dc:creator>User</dc:creator>
  <dc:description/>
  <cp:keywords/>
  <dc:language>en-US</dc:language>
  <cp:lastModifiedBy>User</cp:lastModifiedBy>
  <cp:lastPrinted>2009-11-19T14:37:00Z</cp:lastPrinted>
  <dcterms:modified xsi:type="dcterms:W3CDTF">2009-11-19T09:37:00Z</dcterms:modified>
  <cp:revision>7</cp:revision>
  <dc:subject/>
  <dc:title>Приложение № 1 </dc:title>
</cp:coreProperties>
</file>