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2"/>
        </w:rPr>
        <w:t>Извещение № 21 от 20 ноября</w:t>
      </w: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4"/>
          <w:szCs w:val="22"/>
        </w:rPr>
        <w:t>о проведении запроса котировок  содержание лестниц, тротуаров и родников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 xml:space="preserve">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4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2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проведение работ способом запроса котировки содержание лестниц, тротуаров и родников</w:t>
      </w:r>
      <w:r>
        <w:rPr>
          <w:rFonts w:cs="Times New Roman" w:ascii="Times New Roman" w:hAnsi="Times New Roman"/>
          <w:color w:val="000000"/>
          <w:kern w:val="2"/>
          <w:sz w:val="22"/>
          <w:szCs w:val="22"/>
        </w:rPr>
        <w:t xml:space="preserve"> для МБУ «Благоустройство Ленинского района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Ленинский район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с момента заключения муниципального контракта до 31.12.2009г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2 127,9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27 ноябр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27 ноября 2009г., к рассмотрению не принимаются. Заседание котировочной комиссии по рассмотрению заявок состоится  30 ноябр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890" w:leader="none"/>
        </w:tabs>
        <w:ind w:left="111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астник размещения заказа должен соответствовать требованиям части 1 статьи 4 Федерального закона от 24.04.2007г. № 209-ФЗ:</w:t>
      </w:r>
    </w:p>
    <w:p>
      <w:pPr>
        <w:pStyle w:val="Normal"/>
        <w:tabs>
          <w:tab w:val="clear" w:pos="709"/>
          <w:tab w:val="left" w:pos="20265" w:leader="none"/>
        </w:tabs>
        <w:ind w:left="735" w:right="0" w:firstLine="63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суммарная доля участия Российской Федерации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tabs>
          <w:tab w:val="clear" w:pos="709"/>
          <w:tab w:val="left" w:pos="20265" w:leader="none"/>
        </w:tabs>
        <w:ind w:left="735" w:right="0" w:firstLine="6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доля участия, принадлежащему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9"/>
          <w:tab w:val="left" w:pos="20265" w:leader="none"/>
        </w:tabs>
        <w:ind w:left="735" w:right="0" w:firstLine="6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9"/>
          <w:tab w:val="left" w:pos="20265" w:leader="none"/>
        </w:tabs>
        <w:ind w:left="735" w:right="0" w:firstLine="63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 :</w:t>
      </w:r>
    </w:p>
    <w:p>
      <w:pPr>
        <w:pStyle w:val="Normal"/>
        <w:tabs>
          <w:tab w:val="clear" w:pos="709"/>
          <w:tab w:val="left" w:pos="20265" w:leader="none"/>
        </w:tabs>
        <w:ind w:left="735" w:right="0" w:hanging="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икропредприятия — 60 млн. рублей,</w:t>
      </w:r>
    </w:p>
    <w:p>
      <w:pPr>
        <w:pStyle w:val="Normal"/>
        <w:tabs>
          <w:tab w:val="clear" w:pos="709"/>
          <w:tab w:val="left" w:pos="20265" w:leader="none"/>
        </w:tabs>
        <w:ind w:left="735" w:right="0" w:hanging="4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лые предприятия — 400 млн. руб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890" w:leader="none"/>
        </w:tabs>
        <w:ind w:left="1110" w:right="0" w:hanging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) протокола рассмотрения и оценки котировочных заявок, заключить с заказчиком муниципальный контракт </w:t>
      </w:r>
      <w:r>
        <w:rPr>
          <w:rFonts w:cs="Times New Roman" w:ascii="Times New Roman" w:hAnsi="Times New Roman"/>
          <w:color w:val="000000"/>
          <w:kern w:val="2"/>
          <w:sz w:val="24"/>
          <w:szCs w:val="22"/>
        </w:rPr>
        <w:t>на содержание лестниц, тротуаров и родников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9440" w:leader="none"/>
        </w:tabs>
        <w:ind w:left="72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:  1  Расчет стоимости</w:t>
      </w:r>
    </w:p>
    <w:p>
      <w:pPr>
        <w:pStyle w:val="Normal"/>
        <w:ind w:left="0" w:right="0" w:firstLine="139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ое задание</w:t>
      </w:r>
    </w:p>
    <w:p>
      <w:pPr>
        <w:pStyle w:val="Normal"/>
        <w:tabs>
          <w:tab w:val="clear" w:pos="709"/>
          <w:tab w:val="left" w:pos="15" w:leader="none"/>
          <w:tab w:val="left" w:pos="1125" w:leader="none"/>
        </w:tabs>
        <w:ind w:left="-30" w:right="0" w:firstLine="1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15" w:leader="none"/>
          <w:tab w:val="left" w:pos="1125" w:leader="none"/>
        </w:tabs>
        <w:ind w:left="-30" w:right="0" w:firstLine="1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0572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572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572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699" w:leader="none"/>
        </w:tabs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</w:t>
      </w:r>
    </w:p>
    <w:p>
      <w:pPr>
        <w:pStyle w:val="Normal"/>
        <w:tabs>
          <w:tab w:val="clear" w:pos="709"/>
          <w:tab w:val="left" w:pos="17699" w:leader="none"/>
        </w:tabs>
        <w:ind w:left="5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8:00Z</dcterms:created>
  <dc:creator/>
  <dc:description/>
  <dc:language>en-US</dc:language>
  <cp:lastModifiedBy>USER</cp:lastModifiedBy>
  <cp:lastPrinted>2009-11-10T09:03:00Z</cp:lastPrinted>
  <dcterms:modified xsi:type="dcterms:W3CDTF">2009-11-12T03:55:00Z</dcterms:modified>
  <cp:revision>14</cp:revision>
  <dc:subject/>
  <dc:title/>
</cp:coreProperties>
</file>