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0"/>
        <w:rPr/>
      </w:pPr>
      <w:r>
        <w:rPr>
          <w:rFonts w:cs="Times New Roman"/>
          <w:b/>
          <w:bCs/>
          <w:sz w:val="27"/>
          <w:szCs w:val="27"/>
        </w:rPr>
        <w:t xml:space="preserve">                                          </w:t>
      </w:r>
      <w:r>
        <w:rPr>
          <w:b/>
          <w:bCs/>
          <w:sz w:val="27"/>
          <w:szCs w:val="27"/>
        </w:rPr>
        <w:t>Муниципальный контракт</w:t>
      </w:r>
      <w:r>
        <w:rPr>
          <w:b/>
          <w:bCs/>
        </w:rPr>
        <w:t xml:space="preserve"> №____</w:t>
      </w:r>
    </w:p>
    <w:p>
      <w:pPr>
        <w:pStyle w:val="Style19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«___»  ______________ 2009г</w:t>
      </w:r>
      <w:r>
        <w:rPr>
          <w:sz w:val="18"/>
          <w:szCs w:val="18"/>
        </w:rPr>
        <w:t>.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</w:rPr>
        <w:t>1.  Предмет контракта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1.1. Согласно распоряжения директора МБУ «Благоустройство Ленинского района» от «09» ноября  2009г. №        «О проведении котировок» и  решения котировочной комиссии (протокол от «__» ________ 2009г.),  Заказчик поручает, а Подрядчик принимает на себя обязательство выполнить </w:t>
      </w:r>
      <w:r>
        <w:rPr>
          <w:b/>
          <w:bCs/>
          <w:sz w:val="22"/>
          <w:szCs w:val="22"/>
        </w:rPr>
        <w:t>работы по содержанию лестниц, тротуаров, родников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дрядчик выполняет работы согласно требованиям, отраженным в техническом задании, которые наряду с другими приложениями  являются составной и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дрядчик обеспечит выполнение работ, указанных в п.1.1. настоящего контракта за счет собственных сил и средств.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роизведет работы в соответствии техническим заданием, графиком производства работ, требованиями действующих СНиП и иных технически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2520" w:leader="none"/>
        </w:tabs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1 -  техническое задание на выполняемые работы;  </w:t>
      </w:r>
    </w:p>
    <w:p>
      <w:pPr>
        <w:pStyle w:val="Normal"/>
        <w:tabs>
          <w:tab w:val="clear" w:pos="708"/>
          <w:tab w:val="left" w:pos="2520" w:leader="none"/>
        </w:tabs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Приложение № 2 – расчет стоимости;</w:t>
      </w:r>
    </w:p>
    <w:p>
      <w:pPr>
        <w:pStyle w:val="Normal"/>
        <w:tabs>
          <w:tab w:val="clear" w:pos="708"/>
          <w:tab w:val="left" w:pos="2520" w:leader="none"/>
        </w:tabs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3,4- образцы акта приемки выполненных работ и справки стоимости        </w:t>
      </w:r>
    </w:p>
    <w:p>
      <w:pPr>
        <w:pStyle w:val="Normal"/>
        <w:tabs>
          <w:tab w:val="clear" w:pos="708"/>
          <w:tab w:val="left" w:pos="2520" w:leader="none"/>
        </w:tabs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ыполненных работ (форма КС-2 и КС-3);</w:t>
      </w:r>
    </w:p>
    <w:p>
      <w:pPr>
        <w:pStyle w:val="Normal"/>
        <w:tabs>
          <w:tab w:val="clear" w:pos="708"/>
          <w:tab w:val="left" w:pos="2520" w:leader="none"/>
        </w:tabs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иложение № 5 – график производства работ </w:t>
      </w:r>
      <w:r>
        <w:rPr/>
        <w:t xml:space="preserve">(оформляется Подрядчиком).  </w:t>
      </w:r>
    </w:p>
    <w:p>
      <w:pPr>
        <w:pStyle w:val="Normal"/>
        <w:tabs>
          <w:tab w:val="clear" w:pos="708"/>
          <w:tab w:val="left" w:pos="2520" w:leader="none"/>
        </w:tabs>
        <w:autoSpaceDE w:val="true"/>
        <w:ind w:left="720" w:right="0" w:hanging="0"/>
        <w:rPr/>
      </w:pPr>
      <w:r>
        <w:rPr>
          <w:rFonts w:cs="Times New Roman"/>
        </w:rPr>
        <w:t xml:space="preserve">        </w:t>
      </w:r>
      <w:r>
        <w:rPr>
          <w:sz w:val="22"/>
          <w:szCs w:val="22"/>
        </w:rPr>
        <w:t xml:space="preserve">Приложение № 6 и 7 – акт контрольной проверки и предписания на устранение </w:t>
      </w:r>
    </w:p>
    <w:p>
      <w:pPr>
        <w:pStyle w:val="Normal"/>
        <w:tabs>
          <w:tab w:val="clear" w:pos="708"/>
          <w:tab w:val="left" w:pos="2520" w:leader="none"/>
        </w:tabs>
        <w:autoSpaceDE w:val="true"/>
        <w:ind w:left="720" w:right="0" w:hanging="0"/>
        <w:rPr/>
      </w:pPr>
      <w:r>
        <w:rPr>
          <w:rFonts w:cs="Times New Roman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недостатков  работ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Подрядчиком с использованием собственных инструментов и технических средств,  стоимость затрат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работ: «__» 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__» ___________ 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 выполненных работ осуществляется в сроки, установленные графиком   производства работ и разделом  3 настоящего муниципального 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2"/>
          <w:szCs w:val="22"/>
        </w:rPr>
        <w:t>3. Стоимость работ, порядок приемки и оплаты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(сборы) и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,   и (или)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 (форма КС-2, КС-3), корешки талонов с отметкой полигона о доставке строительного мусора и счета-фактуры, предоставляемые Заказчику Подрядчиком в срок не позднее  25 числа  текущего месяца.     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случае не предоставления в указанный срок работ к приемке или документов на оплату,  приемка просроченных работ и их оплата  производится Заказчиком в следующем за расчетным месяц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ых в п. 3.3. настоящего контракта, и производится в полном объеме за исключением случаев, когда с Подрядчика были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right="0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/>
        <w:ind w:left="2832" w:right="0" w:firstLine="708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производстве  работ Подрядчик обеспечивает надлежащее качество их выполнения и несет ответственность за последствия связанные с не качественно выполненной работой. Качество работ определяется их соответствием требованиям контракта, технологии производства данного вида работ, условиям СНиП, ГОСТ и ТУ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технической документацией (СНиП, ГОСТ и др.) </w:t>
      </w:r>
    </w:p>
    <w:p>
      <w:pPr>
        <w:pStyle w:val="Style18"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/>
        <w:t>4.2. Претензии  Заказчика по выявленным недостаткам работы Подрядчика фиксируются в актах контрольных проверок и предписаниях Подрядчика (приложения № 6, 7), являющихся 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устранения недостатков работы за счет  Подрядчика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выполненных работ в порядке,  установленном контрактом и действующим законодательством Российской Федерации. </w:t>
      </w:r>
    </w:p>
    <w:p>
      <w:pPr>
        <w:pStyle w:val="FR3"/>
        <w:bidi w:val="0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 При обнаружении недостатков в работе Подрядчика выносится предписание за невыполнение условий которого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Заказчик вправе  снять с оплаты  до 100 % стоимости некачественно выполненной работы. </w:t>
      </w:r>
    </w:p>
    <w:p>
      <w:pPr>
        <w:pStyle w:val="Normal"/>
        <w:ind w:left="36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 (СНиП, ГОСТ, ТУ и т.д.) обеспечить выполнение работ, указанных в п. 1.1.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, малых архитектурных форм и  других объектов городской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ринимать меры по предотвращению возможного причинения вреда Заказчику или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В течение всего периода производства демонтажных работ обеспечить беспрепятственный доступ к месту производства работ уполномоченного представителя Заказчика, предоставлять по его требованию журнал и график производства работ, сертификаты на материалы и иные документы  необходимые ему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Также Подрядчик обязан заблаговременно уведомить Заказчика о наступлении событий, которые могут воспрепятствовать своевременному  исполнению контракта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Подрядчик за свой счет  и своевременно обязан устранять все недостатки, указанные в актах контрольных проверок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 Права и обязанност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ли технических средств, не обеспечивающих установленный техническими условиями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, а также устанавливать срок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журнала производства работ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качеством работ,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проверки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проверок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одной из сторон от подписания акта,  в акте делается отметка об отказе, акт подписывается другой стороной и в течение суток направляется первой стороне заказным письмом с уведомлением или по факсимильной связи. Односторонний акт контрольной проверки или предписание Заказчика является обязательным для исполнения Подрядчиком.  </w:t>
      </w:r>
    </w:p>
    <w:p>
      <w:pPr>
        <w:pStyle w:val="Style18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анные актов проверки  и предписаний могут  служить  основанием для снижения суммы оплаты работ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ения штрафных санкций и досрочного расторж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договорных (принятых по контракту) обязательств,  стороны  несут ответственность в соответствии с действующим законодательством РФ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полного возмещения ущерба, причиненного Заказчику, или третьим лицам, при производстве работ по настоящему контракту,  допущении нарушений условий контракта, требований  действующего законодательства и (или) технических нормативных актов (СНиП, ГОСТ, ТУ).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На Подрядчика в полном объеме возлагается ответственность за действия и результат работы субподрядных организаций, в случае их привлечения к работам по настоящему контракту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За несвоевременное устранение недостатков работ отмеченных в актах проверок или  предписаниях Заказчика, с Подрядчика взыскивается (удерживается) штраф в размере 10000 (десять тысяч) рублей по каждому случаю нарушения условий предписания.   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  несоблюдение условий  графика производства работ, Заказчик вправе удержать с Подрядчика штраф в размере 1% от общей стоимости невыполненных в срок работ  за каждый день просрочки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дрядчик освобождается от уплаты неустойки и (или) штрафа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Удержание штрафов (неустойки) производится Заказчиком непосредственно при расчетах согласно  п. 3.5. настоящего контракта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 действие контракта может быть изменено, продлено, прекращено. Дополнения и изменения контракта действительны за подписями обеих сторон по контракту. </w:t>
      </w:r>
    </w:p>
    <w:p>
      <w:pPr>
        <w:pStyle w:val="Style20"/>
        <w:numPr>
          <w:ilvl w:val="0"/>
          <w:numId w:val="2"/>
        </w:numPr>
        <w:ind w:left="360" w:righ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Style18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равоотношения между сторонами по контракту регулируется действующим законодательством 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ется 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2"/>
        </w:numPr>
        <w:bidi w:val="0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20"/>
        <w:spacing w:lineRule="atLeast" w:line="301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                                                                  Подрядчик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59690</wp:posOffset>
                </wp:positionV>
                <wp:extent cx="6364605" cy="1847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145.5pt;mso-wrap-distance-left:0pt;mso-wrap-distance-right:9.05pt;mso-wrap-distance-top:0pt;mso-wrap-distance-bottom:0pt;margin-top:4.7pt;mso-position-vertical-relative:text;margin-left:-13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_____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2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/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7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 3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к  Муниципальному контракту 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Всего с учетом НДС 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276"/>
              <w:ind w:left="0" w:right="57" w:hanging="0"/>
              <w:jc w:val="right"/>
              <w:rPr/>
            </w:pPr>
            <w:r>
              <w:rPr>
                <w:rStyle w:val="1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bidi w:val="0"/>
        <w:jc w:val="left"/>
        <w:rPr/>
      </w:pPr>
      <w:r>
        <w:rPr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8"/>
        <w:bidi w:val="0"/>
        <w:jc w:val="left"/>
        <w:rPr/>
      </w:pPr>
      <w:r>
        <w:rPr>
          <w:b/>
          <w:sz w:val="18"/>
          <w:szCs w:val="18"/>
        </w:rPr>
        <w:t xml:space="preserve">                                                                        № </w:t>
      </w:r>
      <w:r>
        <w:rPr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),его ИНН, КПП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договору)</w:t>
      </w:r>
    </w:p>
    <w:p>
      <w:pPr>
        <w:pStyle w:val="Normal"/>
        <w:pBdr>
          <w:top w:val="single" w:sz="4" w:space="1" w:color="000000"/>
        </w:pBdr>
        <w:ind w:left="3402" w:right="0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договор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right="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right="0" w:hanging="0"/>
        <w:rPr/>
      </w:pPr>
      <w:r>
        <w:rPr>
          <w:rFonts w:cs="Times New Roman"/>
        </w:rPr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right="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right="0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 </w:t>
      </w:r>
    </w:p>
    <w:p>
      <w:pPr>
        <w:pStyle w:val="Normal"/>
        <w:pBdr>
          <w:top w:val="single" w:sz="4" w:space="1" w:color="000000"/>
        </w:pBdr>
        <w:ind w:left="1418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right="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/>
      </w:pPr>
      <w:r>
        <w:rPr>
          <w:rFonts w:cs="Times New Roman"/>
        </w:rPr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/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инициалы, фамил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bidi w:val="0"/>
        <w:ind w:left="5664" w:right="0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 6 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/>
        <w:t xml:space="preserve">                                         </w:t>
      </w:r>
      <w:r>
        <w:rPr>
          <w:b/>
          <w:sz w:val="40"/>
          <w:szCs w:val="40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Подрядчик</w:t>
      </w:r>
      <w:r>
        <w:rPr>
          <w:rFonts w:cs="Arial Narrow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8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bidi w:val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8"/>
        <w:bidi w:val="0"/>
        <w:jc w:val="left"/>
        <w:rPr/>
      </w:pPr>
      <w:r>
        <w:rPr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8"/>
        <w:bidi w:val="0"/>
        <w:jc w:val="lef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32"/>
          <w:szCs w:val="32"/>
        </w:rPr>
        <w:t xml:space="preserve"> </w:t>
      </w:r>
      <w:r>
        <w:rPr>
          <w:sz w:val="20"/>
          <w:szCs w:val="20"/>
        </w:rPr>
        <w:t>(наименование, адрес)</w:t>
      </w:r>
    </w:p>
    <w:p>
      <w:pPr>
        <w:pStyle w:val="Style18"/>
        <w:bidi w:val="0"/>
        <w:jc w:val="left"/>
        <w:rPr/>
      </w:pPr>
      <w:r>
        <w:rPr/>
        <w:t>Договор подряда (контракт) № __________  ,      дата заключения______________</w:t>
      </w:r>
    </w:p>
    <w:p>
      <w:pPr>
        <w:pStyle w:val="Style18"/>
        <w:bidi w:val="0"/>
        <w:jc w:val="left"/>
        <w:rPr/>
      </w:pPr>
      <w:r>
        <w:rPr/>
      </w:r>
    </w:p>
    <w:p>
      <w:pPr>
        <w:pStyle w:val="Style18"/>
        <w:bidi w:val="0"/>
        <w:jc w:val="left"/>
        <w:rPr/>
      </w:pPr>
      <w:r>
        <w:rPr/>
        <w:t>Проверкой установлено:</w:t>
      </w:r>
    </w:p>
    <w:p>
      <w:pPr>
        <w:pStyle w:val="Style18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55"/>
        <w:gridCol w:w="950"/>
        <w:gridCol w:w="1420"/>
        <w:gridCol w:w="1310"/>
        <w:gridCol w:w="1241"/>
        <w:gridCol w:w="131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вид) некачественно выполненных работ (что именн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по сме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измер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с нарушением</w:t>
            </w:r>
          </w:p>
          <w:p>
            <w:pPr>
              <w:pStyle w:val="Style18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)</w:t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на устран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bidi w:val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Style18"/>
        <w:bidi w:val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bidi w:val="0"/>
        <w:jc w:val="left"/>
        <w:rPr/>
      </w:pPr>
      <w:r>
        <w:rPr>
          <w:b/>
          <w:sz w:val="24"/>
          <w:szCs w:val="24"/>
        </w:rPr>
        <w:t xml:space="preserve">Представитель Заказчика        </w:t>
      </w:r>
      <w:r>
        <w:rPr>
          <w:b/>
          <w:sz w:val="24"/>
          <w:szCs w:val="24"/>
          <w:u w:val="single"/>
        </w:rPr>
        <w:t xml:space="preserve">            </w:t>
      </w:r>
      <w:r>
        <w:rPr>
          <w:b/>
          <w:sz w:val="24"/>
          <w:szCs w:val="24"/>
        </w:rPr>
        <w:t>_____________    (__________________)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ab/>
        <w:t xml:space="preserve">    </w:t>
      </w:r>
      <w:r>
        <w:rPr/>
        <w:t>(</w:t>
      </w:r>
      <w:r>
        <w:rPr>
          <w:sz w:val="20"/>
          <w:szCs w:val="20"/>
        </w:rPr>
        <w:t>подпись, печать)</w:t>
        <w:tab/>
        <w:t xml:space="preserve">              (Ф.И.О)</w:t>
      </w:r>
    </w:p>
    <w:p>
      <w:pPr>
        <w:pStyle w:val="Style18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дрядчика            __________________  (__________________)</w:t>
      </w:r>
    </w:p>
    <w:p>
      <w:pPr>
        <w:pStyle w:val="Style18"/>
        <w:bidi w:val="0"/>
        <w:jc w:val="left"/>
        <w:rPr/>
      </w:pPr>
      <w:r>
        <w:rPr>
          <w:b/>
        </w:rPr>
        <w:tab/>
        <w:tab/>
        <w:tab/>
        <w:tab/>
        <w:t xml:space="preserve">                      </w:t>
      </w:r>
      <w:r>
        <w:rPr/>
        <w:t>(</w:t>
      </w:r>
      <w:r>
        <w:rPr>
          <w:sz w:val="20"/>
          <w:szCs w:val="20"/>
        </w:rPr>
        <w:t>подпись, печать)</w:t>
        <w:tab/>
        <w:tab/>
        <w:t xml:space="preserve">      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xx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19:00Z</dcterms:created>
  <dc:creator>USER</dc:creator>
  <dc:description/>
  <dc:language>en-US</dc:language>
  <cp:lastModifiedBy>USER</cp:lastModifiedBy>
  <cp:lastPrinted>2009-09-23T07:58:00Z</cp:lastPrinted>
  <dcterms:modified xsi:type="dcterms:W3CDTF">2009-11-19T09:49:00Z</dcterms:modified>
  <cp:revision>2</cp:revision>
  <dc:subject/>
  <dc:title/>
</cp:coreProperties>
</file>