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368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подрядных работ в 2009 году по капитальному ремонту и замене лифтового оборудования многоквартирных домов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0» ноября 2009 года</w:t>
        <w:br/>
        <w:t xml:space="preserve">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подрядных работ в 2009 году по капитальному ремонту и замене лифтового оборудования многоквартирных дом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273" w:hRule="atLeast"/>
        </w:trPr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А.Л.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подрядных работ в 2009 году по капитальному ремонту и замене лифтового оборудования многоквартирных дом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183"/>
        <w:gridCol w:w="2443"/>
        <w:gridCol w:w="382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ногоквартирного до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лифтов, ш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бо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оменская, 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лковская, 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>
          <w:trHeight w:val="2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дынская, 2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ябова, 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, 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на лифтового оборудова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1 – 4 656 688,72 руб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2 – 2 328 344,34 руб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3 – 4 656 688,72 руб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4 – 6 599 868,93 руб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5 – 1 641 255,53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03"/>
        <w:gridCol w:w="4897"/>
      </w:tblGrid>
      <w:tr>
        <w:trPr>
          <w:trHeight w:val="645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Лифт–Сервис» 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 Пермь, ул. Кирова, 230</w:t>
            </w:r>
          </w:p>
        </w:tc>
      </w:tr>
      <w:tr>
        <w:trPr>
          <w:trHeight w:val="42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Т</w:t>
            </w:r>
            <w:r>
              <w:rPr>
                <w:lang w:val="en-US"/>
              </w:rPr>
              <w:t>И</w:t>
            </w:r>
            <w:r>
              <w:rPr/>
              <w:t xml:space="preserve">С Лифт» 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 Пермь, ул. Полины Осипенко, 56</w:t>
            </w:r>
          </w:p>
        </w:tc>
      </w:tr>
      <w:tr>
        <w:trPr>
          <w:trHeight w:val="332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6, г. Пермь, пр. Парковый, 41А-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 и признать участниками аукциона следующих уча</w:t>
      </w:r>
      <w:r>
        <w:rPr/>
        <w:t>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Лифт–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Допустить к участию в открытом аукционе 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Лифт–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Допустить к участию в открытом аукционе по лоту № 3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Лифт–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Допустить к участию в открытом аукционе по лоту № 4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по лоту № 5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Чепкасов Р.Ю.</w:t>
            </w:r>
          </w:p>
        </w:tc>
      </w:tr>
      <w:tr>
        <w:trPr>
          <w:trHeight w:val="3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16:00Z</dcterms:created>
  <dc:creator>ump15</dc:creator>
  <dc:description/>
  <cp:keywords/>
  <dc:language>en-US</dc:language>
  <cp:lastModifiedBy>опер2</cp:lastModifiedBy>
  <cp:lastPrinted>2009-11-20T12:05:00Z</cp:lastPrinted>
  <dcterms:modified xsi:type="dcterms:W3CDTF">2009-11-20T09:06:00Z</dcterms:modified>
  <cp:revision>21</cp:revision>
  <dc:subject/>
  <dc:title>ПРОТОКОЛ № 01/03-07</dc:title>
</cp:coreProperties>
</file>