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от 20 ноября 2009 года №  36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капитальный ремонт помещени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для субъектов малого предпринима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Городская клиническая больница  № 3» (МУЗ «ГКБ № 3»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. г.Пермь, ул.Серпуховская, 11 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lang w:val="en-US"/>
                </w:rPr>
                <w:t>permgkb</w:t>
              </w:r>
              <w:r>
                <w:rPr>
                  <w:rStyle w:val="InternetLink"/>
                  <w:sz w:val="20"/>
                </w:rPr>
                <w:t>3@</w:t>
              </w:r>
              <w:r>
                <w:rPr>
                  <w:rStyle w:val="InternetLink"/>
                  <w:sz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.Перм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характеристики выполнения рабо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помещений МУЗ ГКБ № 3</w:t>
            </w:r>
          </w:p>
          <w:p>
            <w:pPr>
              <w:pStyle w:val="Normal"/>
              <w:ind w:left="-84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Ведомость объема выполняемых работ по капитальному ремонту помещений  -  </w:t>
            </w:r>
            <w:r>
              <w:rPr>
                <w:i/>
                <w:sz w:val="18"/>
                <w:szCs w:val="18"/>
              </w:rPr>
              <w:t xml:space="preserve">   Приложение № 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ыполнения рабо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дня заключения муниципального контракта до 20.12.2009 год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услуг расходах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еревозку материалов, конструкций и оборудования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 000,00  (Шестьдесят тысяч) рублей 00 копеек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 (9-ти этажный корпус, канцелярия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 10 часов 00  минут  (время местное) 27 ноября 2009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.30 час. до 17.00 час. в рабочие дн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дачи котировочной заявк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i/>
                <w:sz w:val="20"/>
                <w:szCs w:val="20"/>
              </w:rPr>
              <w:t>Приложение № 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муниципального контракта - </w:t>
            </w:r>
            <w:r>
              <w:rPr>
                <w:i/>
                <w:sz w:val="20"/>
                <w:szCs w:val="20"/>
              </w:rPr>
              <w:t>Приложение №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  7  до  9 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выполнения рабо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5  (пятнадцати) дней со дня подписания акта приемки выполненных работ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ab/>
        <w:t xml:space="preserve">                         А.С.Буторин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8:10:00Z</dcterms:created>
  <dc:creator>Приемная</dc:creator>
  <dc:description/>
  <cp:keywords/>
  <dc:language>en-US</dc:language>
  <cp:lastModifiedBy>User</cp:lastModifiedBy>
  <cp:lastPrinted>2009-10-22T16:55:00Z</cp:lastPrinted>
  <dcterms:modified xsi:type="dcterms:W3CDTF">2009-11-20T05:19:00Z</dcterms:modified>
  <cp:revision>77</cp:revision>
  <dc:subject/>
  <dc:title>Приложение №2</dc:title>
</cp:coreProperties>
</file>