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790"/>
        <w:gridCol w:w="2086"/>
        <w:gridCol w:w="1440"/>
      </w:tblGrid>
      <w:tr>
        <w:trPr>
          <w:trHeight w:val="247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</w:t>
            </w:r>
          </w:p>
        </w:tc>
      </w:tr>
      <w:tr>
        <w:trPr>
          <w:trHeight w:val="247" w:hRule="atLeast"/>
        </w:trPr>
        <w:tc>
          <w:tcPr>
            <w:tcW w:w="98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едомость объема выполняемых работ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капитальному ремонту помещений МУЗ «ГКБ № 3»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линтус : цементных и из керамической плитки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плинту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6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потолков за один раз с расчисткой старой краски: до 35 %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7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3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и керамические глазурованные для внутренней облицовки стен гладкие без завала белые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24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24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4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блиц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25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52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52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елия скобяные при заполнении отдельными элементами дверей в помещение двупольных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вижки накладные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ки врезные оцинкованные с цилиндровым механизмом из латуни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52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плинту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6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керамических коврово-мозаичных плиток в полах: более 10 шт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ли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лавный врач</w:t>
        <w:tab/>
        <w:tab/>
        <w:tab/>
        <w:t xml:space="preserve">                                     </w:t>
        <w:tab/>
        <w:tab/>
        <w:tab/>
        <w:tab/>
        <w:tab/>
        <w:t>А.С.Буторин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15:00Z</dcterms:created>
  <dc:creator>Приемная</dc:creator>
  <dc:description/>
  <cp:keywords/>
  <dc:language>en-US</dc:language>
  <cp:lastModifiedBy>User</cp:lastModifiedBy>
  <cp:lastPrinted>2009-09-16T12:48:00Z</cp:lastPrinted>
  <dcterms:modified xsi:type="dcterms:W3CDTF">2009-11-20T09:00:00Z</dcterms:modified>
  <cp:revision>28</cp:revision>
  <dc:subject/>
  <dc:title>Приложение № 1  к извещению № 19                от 06</dc:title>
</cp:coreProperties>
</file>