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ИЗВЕЩЕНИЮ № __ от «___» __________ 2009 года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о проведении открытого аукциона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keepNext w:val="false"/>
        <w:ind w:left="709" w:right="708" w:hanging="0"/>
        <w:jc w:val="left"/>
        <w:rPr>
          <w:sz w:val="18"/>
          <w:szCs w:val="18"/>
        </w:rPr>
      </w:pPr>
      <w:r>
        <w:rPr>
          <w:sz w:val="18"/>
          <w:szCs w:val="18"/>
        </w:rPr>
        <w:t>Техническое задание к открытому аукциону на право заключить муниципальный контракт на выполнение работ по установке  и обслуживанию автоматизированной системы управления дорожным движением и видеонаблюдения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работка проектной документации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работать проект по установке  автоматизированной системы управления дорожным движением (АСУДД) и видеонаблюдения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иложить к проекту сертификаты соответствия, техническую документацию, гарантийные обязательства изготовителя на используемое оборудование и материалы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 окончании работ передать заказчику в двух экземплярах комплект проектной документации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Выполнить необходимые согласования и получить технические условия на проведение работ от всех собственников объектов, попадающих в зону проведения работ. При проведении работ на проезжей части разработать схему организации дорожного движения и согласовать с отделом ГИБДД УВД по г. Перми, балансодержателем дороги, утвердить у Заказчика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работать планы проведения работ в соответствии с нормативными документами.</w:t>
      </w:r>
    </w:p>
    <w:p>
      <w:pPr>
        <w:pStyle w:val="ListParagraph"/>
        <w:numPr>
          <w:ilvl w:val="0"/>
          <w:numId w:val="4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Создать паспорт системы. Паспорт системы должен содержать перечень установленного оборудования с инвентарными номерами и указанием места расположения. В паспорте предусмотреть возможность отображения информации о проводимых работах, замене, ремонте оборудования. </w:t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рожные контроллеры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ветофорных объектов, расположенных на перекрестках, указанных в п.4 настоящего раздела технического задания, дорожными контролерами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/>
      </w:pPr>
      <w:r>
        <w:rPr/>
        <w:t>Технические требования к контроллерам:</w:t>
      </w:r>
    </w:p>
    <w:tbl>
      <w:tblPr>
        <w:tblW w:w="93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585"/>
      </w:tblGrid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непрерывной круглосуточной стабильной работы в стационарных условиях на открытом воздухе в уральском регионе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устимые колебания температуры окружающего воздуха от -40 до +45 °С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устимые значения влажности окружающего воздуха не менее 95% при 25°С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лиматическое исполнение шкафа контроллера У1 по ГОСТ 15150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епень защиты корпуса контроллера IP Х4 по ГОСТ 14254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монтажа шкафа контроллера на световой или светофорной опоре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ндалоустойчивое исполнение шкаф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ок на дверцах шкаф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баритные размеры, не более 800х600х400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с, не более 100 кг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ульность блоков контроллер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от сети переменного тока 220В-15%+10% и частотой 50Гц±2%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зможность стабильной работы (отсутствие сбоев в режимах работы) от источника бесперебойного питания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атическое выключение светофорного объекта в случае повышения или понижения питающего напряжения сверх заданных предел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атическое восстановление режима работы контроллера после исчезновения неисправности в силовых цепях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вень радиопомех, создаваемых контроллером, не превышает значений, указанных «Общесоюзных нормах допускаемых индустриальных радиопомех» (Нормы 8-72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силовых каналов в зависимости от светофорного объекта от 16 до 40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подключения различных типов светофоров: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лампами 220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алогенными лампами 220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диодных 220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диодных 40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щита от перегрузок и короткого замыкания по каждому силовому выходу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ключение к контроллеру детекторов транспорта: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ракрасные детекторы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ьтразвуковые детекторы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еодетекторы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мен данными с оборудованием центра с использованием проводной, оптоволоконной связью (Ethernent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данных на базе протокола TCP/IP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ение календаря и времени суток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метры часов и календаря (часы, минуты, секунды, день недели, число, месяц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ение архива, в котором регистрируются все изменения штатных режимов работы, а также аварийные или нештатные ситуации, обнаруженные системой диагностики контроллера, с указанием времени и даты их возникнов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хранение информации о календаре и времени суток, архива режимов работы и сигнальных программ при перерывах электропитания, не менее 72 час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ход в режим аварийного отключения светофоров при возникновении перегрузки в общей цепи электропита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 перегорания ламп (красных, желтых, зеленых) с сигнализацией о перегорании в центр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 красных сигналов светофоров с автоматическим переходом в режим аварийного желтого мигания (ЖМ) при перегорании выбранного числа ламп красных сигнал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ступенчатый контроль конфликтности сигнал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переходного периода в виде последовательности режимов при первичном включении или переходе между конфликтными режимами (ЖМ, всем красный, зеленый по главному направлению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троль появ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леных сигналов на конфликтных направлениях (переключение в режим ЖМ, сообщение в центр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т детекторов транспорт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т детекторов транспорта накопленной за время отсутствия связи с центром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 состоянии контроллер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 состоянии светофор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а в центр управления информации о состоянии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стирование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нхронизация контроллера по времени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Локальны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я накопления данных от детекторов транспорта до принятия решения о изменении длинны фазы не более 3 минут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етево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Локальный режим управления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бор программ переключения на основе календарной автоматики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испетчерское управление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жим приоритетного пропуска общественного транспорт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жим приоритетного пропуска  спец транспорт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жим "зеленая волна"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зможность конвертации системного интерфейса в различные стандарты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подключения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дключаемых кнопок вызова пешеходного перехода, не менее 2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переключения фазы от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и передача на табло сигнала «ЖДИТЕ» с момента поступления вызова до включения запрашиваемого на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подключения выносного пульта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фаз в режиме работы с выносным пультом управления, не менее 8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отключения режима работы с выносным пультом из центра управления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подключения инженерного пульта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аботка на отказ не менее 40000 часов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службы, не менее 8 лет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нтийный срок обслуживания, не менее 2 лет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онтаж контроллеров произвести на высоте не менее 1,5 метров от земли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еста размещения контроллеров:</w:t>
      </w:r>
    </w:p>
    <w:p>
      <w:pPr>
        <w:pStyle w:val="Normal"/>
        <w:ind w:left="709" w:hanging="4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крестки улиц: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– Орджоникидзе;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– Петропавловская;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– Большевистская;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– Луначарского;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– Пушкина;</w:t>
      </w:r>
    </w:p>
    <w:p>
      <w:pPr>
        <w:pStyle w:val="ListParagraph"/>
        <w:numPr>
          <w:ilvl w:val="1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ушкина – Площадь центрального рынка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дрядчик вправе установить на перекрестках Попова – Пушкина и Пушкина – Площадь центрального рынка один контроллер с дополнительной прокладкой сигнальных линий светофорных секций, если это обеспечит полноценное выполнения функций по управлению дорожным движением, на столько же, как и при установке отдельных контроллеров на этих перекрестках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дорожные контроллеры изготовителем должен быть установлен срок службы не менее 5 лет, с даты изготовления.</w:t>
      </w:r>
    </w:p>
    <w:p>
      <w:pPr>
        <w:pStyle w:val="ListParagraph"/>
        <w:numPr>
          <w:ilvl w:val="0"/>
          <w:numId w:val="2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дорожные контроллеры изготовителем должен быть установлен гарантийный срок  не менее 2 лет, с момента ввода в эксплуатацию.</w:t>
      </w:r>
    </w:p>
    <w:p>
      <w:pPr>
        <w:pStyle w:val="ListParagraph"/>
        <w:spacing w:lineRule="exact" w:line="320" w:before="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текторы транспорта 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ветофорных объектов детекторами транспорта с подключением к дорожным контроллерам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нтролируемые полосы движения.</w:t>
      </w:r>
    </w:p>
    <w:p>
      <w:pPr>
        <w:pStyle w:val="Normal"/>
        <w:ind w:left="360" w:hanging="43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крестки улиц: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пова - Орджоникидзе 7 полос движения, расположенные по ул. Попова 4 шт. со стороны ул. Борцов революции 2 шт., со стороны ул. Петропавловская 2 шт., по ул. Орджоникидзе 3 шт. со стороны ул. Осинская.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пова - Петропавловская 11 полос движения, расположенные по ул. Попова 7 шт. со стороны ул. Орджоникидзе 3 шт., со стороны ул. Ленина  4 шт., по ул. Петропавловская 4 шт. со стороны ул. Борчанинова.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пова - Большевистская 7 полос движения, расположенные по ул. Попова 4 шт. со стороны ул. Кирова 2 шт., со стороны ул. Луначарского 2 шт., по ул. Большевистская 3 шт. со стороны ул. Куйбышева.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пова - Луначарского 7 полос движения, расположенные по ул. Попова 4 шт. со стороны ул. Большевистской 2 шт., со стороны ул. Пушкина 2 шт., по ул. Луначарского 3 шт. со стороны ул. Борчанинова.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пова - Пушкина 8 полос движения, расположенные по ул. Попова 2 шт. со стороны ул. Луначарского, по ул. Пушкина 6 шт. со стороны ул. Борчанинова 3 шт., со стороны ул. Куйбышева на перекрестке с улицей Попова 3 шт.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Пушкина – Площадь центрального рынка 3 полосы движения, расположенные по ул. Пушкина со стороны ул. Куйбышева 2шт., со стороны площади центрального рынка 1шт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именяемые детекторы транспорта должны обеспечивать автоматизированный бесконтактный сбор следующей информации: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тенсивность движения по полосам движения;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исутствие стоящих в зоне детектирования транспортных средств;</w:t>
      </w:r>
    </w:p>
    <w:p>
      <w:pPr>
        <w:pStyle w:val="ListParagraph"/>
        <w:numPr>
          <w:ilvl w:val="1"/>
          <w:numId w:val="1"/>
        </w:numPr>
        <w:spacing w:lineRule="exact" w:line="32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проследовавших транспортных средств;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становку детекторов транспорта произвести на существующих опорах без применения дополнительных конструкций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Естественные колебания опоры не должны вносить дополнительную погрешность в работу детектора;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грешность обнаружения транспортных средств, движущихся через контролируемую зону со скоростью от 3 до 120 км/ч,  не более 4%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казатели обнаружения объектов должны не зависеть от условий освещенности, цвета объекта и различных метеорологических условий;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стройка детекторов должна проводиться один раз в момент ввода в эксплуатацию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Электрическая прочность и сопротивление изоляции цепей детекторов относительно корпуса и цепей между собой должна соответствовать требованиям ГОСТ 21657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лиматическое исполнение детекторов У1 по ГОСТ 15150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тепень защиты корпуса детекторов не хуже IP Х4 по ГОСТ 14254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ровень радиопомех, создаваемых детекторами во время работы а также в моменты включения и выключения, не должны превышать значений, указанных «Общесоюзных нормах допускаемых индустриальных радиопомех» (Нормы 8-72)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детекторы транспорта изготовителем должен быть установлен срок службы не менее 8 лет, с даты изготовления.</w:t>
      </w:r>
    </w:p>
    <w:p>
      <w:pPr>
        <w:pStyle w:val="ListParagraph"/>
        <w:numPr>
          <w:ilvl w:val="0"/>
          <w:numId w:val="1"/>
        </w:numPr>
        <w:spacing w:lineRule="exact" w:line="320" w:before="0" w:after="0"/>
        <w:contextualSpacing/>
        <w:rPr/>
      </w:pPr>
      <w:r>
        <w:rPr>
          <w:sz w:val="18"/>
          <w:szCs w:val="18"/>
        </w:rPr>
        <w:t>На детекторы транспорта изготовителем должен быть установлен гарантийный срок не менее 2 лет, с момента ввода в эксплуатацию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тофоры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ы АСУДД транспортными светофорами со светодиодными излучателями света диаметром 300 мм на перекрестках: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Большевистская – ул. Попова –  6 светофоров;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Луначарского – ул. Попова – 6 светофоров;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ушкина – ул. Попова – 6 светофоров (в том числе 2 пятисекционных);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ушкина – Площадь центрального рынка – 4 светофоров;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ы АСУДД пешеходными светофорами со светодиодными излучателями света на перекрестках: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Большевистская – ул. Попова – 8 светофоров;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Луначарского – ул. Попова – 8 светофоров;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ушкина – ул. Попова – 4 светофоров;</w:t>
      </w:r>
    </w:p>
    <w:p>
      <w:pPr>
        <w:pStyle w:val="ListParagraph"/>
        <w:numPr>
          <w:ilvl w:val="1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ушкина – Площадь центрального рынка – 2 светофоров;</w:t>
      </w:r>
    </w:p>
    <w:p>
      <w:pPr>
        <w:pStyle w:val="Normal"/>
        <w:ind w:left="993" w:hanging="431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Общее количество:</w:t>
      </w:r>
    </w:p>
    <w:p>
      <w:pPr>
        <w:pStyle w:val="Normal"/>
        <w:ind w:left="993" w:hanging="4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анспортные трехсекционные светофоры со светодиодными излучателями  – 20 шт.;</w:t>
      </w:r>
    </w:p>
    <w:p>
      <w:pPr>
        <w:pStyle w:val="Normal"/>
        <w:ind w:left="993" w:hanging="4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анспортные пятисекционные светофоры со светодиодными излучателями  – 2 шт.;</w:t>
      </w:r>
    </w:p>
    <w:p>
      <w:pPr>
        <w:pStyle w:val="Normal"/>
        <w:ind w:left="993" w:hanging="4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шеходные светофоры со светодиодными излучателями  – 22 шт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местить пятисекционные светофоры на экранах белого цвета в соответствии с ГОСТ Р 52282-2004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Выполнить подключение светофоров к дорожным контроллерам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ветофоры должны соответствовать ГОСТ Р 52282-2004, СНиП 2.05.02-85 и «Правил устройства электроустановок»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требляемая мощность излучающего элемента не более 40 Ватт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лиматическое исполнение светофоров У1 по ГОСТ 15150;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тепень защиты от воздействия внешних факторов IPХ4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Температура эксплуатации от -40°С до +45°С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работка на отказ не менее 50 000 часов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светофоры  изготовителем должен быть установлен срок службы не менее 10 лет, с даты изготовления.</w:t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светофоры  изготовителем должен быть установлен гарантийный срок не менее 36 месяцев с момента ввода в эксплуатацию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видеонаблюдения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истемами видеонаблюдения и контроля дорожной обстановки светофорных объектов и перекрестков: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опова – ул. Орджоникидзе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опова – ул. Петропавловская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опова – ул. Большевистская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опова – ул. Луначарского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опова – ул. Пушкина;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снастить систему видеонаблюдения купольными камерами кругового обзора с техническими характеристиками: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бочий диапазон температур не менее -40 +45°С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тносительная влажность воздуха при температуре +25°С не менее 95%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лиматическое исполнение видеокамеры У1 по ГОСТ 15150.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тепень защиты корпуса видеокамеры не хуже IP Х4 по ГОСТ 14254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гол поворота по горизонтали не менее 360 град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гол поворота по вертикали в диапазоне не менее -5 +90 град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Автофокус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Автодиафрагма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Автоматический баланс белого цвета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мпенсация встречной засветки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Количество ТВ-линий не менее 480 тл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ICR фильтр и режим «день-ночь»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инимальная освещенность «день» не более 0,1 лк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инимальная освещенность «ночь» не более 0,01лк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Трансфокатор не менее 18х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токол управления камерой RS-485, PTZ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Входное напряжение блока питания 220В-15%+10% 50Гц±2%.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 гарантированный обзор всей зоны перекрестка, с учетом минимального фокусного расстояния объектива видеокамеры.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гарантированный обзор по следующим направлениям с учетом максимального фокусного расстояния объектива видеокамеры на перекрестках: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– Орджоникидзе улицы Попова в направлениях моста через  р. Кама и ул. Петропавловская, улицы Орджоникидзе в сторону ул. Осинская.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- Петропавловская улицы Попова в направлении ул. Ленина, ул. Петропавловская в направлениях ул. Борчанинова и ул. Куйбышева.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- Большевистская улицы Попова в направлениях ул. Кирова и ул. Луначарского, улицы Большевистская в направлениях ул. Куйбышева и ул. Борчанинова.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- Луначарского улицы Попова в направлениях ул. Большевистской и ул. Пушкина, улицы Луначарского в направления ул. Борчанинова и ул. Куйбышева.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пова - Пушкина улицы Попова в направлении ул. Луначарского, улицы Пушкина в направлениях  ул. Борчанинова и ул. Куйбышева, площади центрального рынка.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подключение купольных камер к интегральным одноканальным видеосерверам, обеспечивающим компрессию видеосигнала и его передачу по IP сетям, со следующими техническими требованиями: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ддержка порта RS-485 для управления PTZ купольными видеокамерами;</w:t>
      </w:r>
    </w:p>
    <w:p>
      <w:pPr>
        <w:pStyle w:val="ListParagraph"/>
        <w:numPr>
          <w:ilvl w:val="1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работка на отказ, не менее 200 000 часов.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Обеспечить передачу видеосигнала по используемой сети передачи данных в центр наблюдения. 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грозозащиту компонентов системы видеонаблюдения.</w:t>
      </w:r>
    </w:p>
    <w:p>
      <w:pPr>
        <w:pStyle w:val="ListParagraph"/>
        <w:numPr>
          <w:ilvl w:val="0"/>
          <w:numId w:val="9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компоненты системы видеонаблюдения изготовителем должен быть установлен гарантийный срок, не менее 24 месяцев с момента ввода в эксплуатацию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рверы видеонаблюдения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по указанию Заказчика оснащение диспетчерского центра по адресу: ул.Уральская, 108 а, сервером видеонаблюдения, хранения видеоданных и системой видеоотображения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ервера источником бесперебойного питания, обеспечивающим работу сервера при отключении электропитания не менее 1 часа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истема видеоотображения состоит из мультиэкрана включающего в себя 6 штук 46 дюймовых мониторов с формулой 3x2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ервера видеонаблюдения лицензионным программным обеспечением для IP видеонаблюдения  до  64 видеоканалов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ервер видеонаблюдения должен удовлетворять требованиям программного обеспечения видеонаблюдения, обеспечивать отображение видеоинформации с камер наблюдения в реальном времени, запись и хранение видео файлов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рок действия лицензии программного обеспеченья - бессрочный.</w:t>
      </w:r>
    </w:p>
    <w:p>
      <w:pPr>
        <w:pStyle w:val="ListParagraph"/>
        <w:numPr>
          <w:ilvl w:val="0"/>
          <w:numId w:val="8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компоненты сервера наблюдения и системы видеоотображения изготовителем должен быть установлен гарантийный срок, не менее 12 месяцев с момента ввода в эксплуатацию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ть передачи данных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подключение дорожных контроллеров светофорных объектов и системы видеонаблюдения на перекрестках: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Орджоникидзе - ул. Попова;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етропавловская – ул. Попова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Большевистская – ул. Попова;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Луначарского – ул. Попова;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ушкина – ул. Попова;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ушкина (Площадь центрального рынк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ействующей в настоящее время сети передачи данных АСУДД на светофорном объекте пересечении улиц Ленина - Попова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строение сети передачи данных для подключения контроллеров и систем видеонаблюдения произвести посредством строительства оптоволоконной сети или путем приобретения в бессрочное пользование свободных оптических волокон  в существующих волоконно-оптических кабельных сетях сторонних организаций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ередать право бессрочного пользования оптическими волоконами  в существующих волоконно-оптических кабельных сетях сторонних организаций Заказчику. Передать Заказчику копию договора бессрочного пользования оптическими волокнами заключенного между Подрядчиком и собственником кабельных сетей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работать проект расширения сети передачи данных существующей системы АСУДД города Перми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троительство волоконно-оптической сети передачи данных: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прокладку оптического кабеля связи до светофорного объекта на перекрестке ул.Ленина и ул. Попова с подключением к действующей сети АСУДД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пособ размещения кабеля – подвес по опорам или подземный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Для связи светофорных объектов использовать волоконно-оптический кабель связи с одномодовыми оптическим волокнами (марки ОКСНМ-10-01-022)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ежду объектами необходимо предоставить 4 оптических волокна с затуханиями, не превышающими допустимы для использования данного типа кабеля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канал передачи данных по ОВЛС между светофорными объектами пропускной способностью, не менее 1 Гбит/с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орудовать светофорные объекты оборудованием связи и защиты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иобретение оптических волокон: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Для связи светофорных объектов использовать оптические волокна существующего волоконно-оптического кабеля связи с одномодовым оптическим волокном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Между объектами необходимо предоставить 4 оптических волокна с затуханиями не превышающими допустимы для использования данного типа кабеля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канал передачи данных по ОВЛС между светофорными объектами пропускной способностью, не менее 1 Гбит/с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орудовать светофорные объекты оборудованием связи и защиты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 окончании работ по установке АСУДД передать в департамент дорог и транспорта проектную документацию сети передачи данных.</w:t>
      </w:r>
    </w:p>
    <w:p>
      <w:pPr>
        <w:pStyle w:val="ListParagraph"/>
        <w:numPr>
          <w:ilvl w:val="0"/>
          <w:numId w:val="5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компоненты сети передачи данных изготовителем должен быть установлен гарантийный срок, не менее 12 месяцев с момента ввода в эксплуатацию.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рвер управления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диспетчерского центра АСУДД сервером управления АСУДД  хранения данных от детекторов транспорта и отчетов от дорожных контроллеров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ервера источником бесперебойного питания, обеспечивающим работу сервера при отключении электропитания не менее 1 часа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ервера управления  лицензионным программным обеспечением автоматизированного рабочего места оператора АСУДД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оснащение сервера управления  лицензионным программным обеспечением системы программирования для решения проблем адаптивного управления дорожным движением.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возможность удаленного подключения к серверу  управления АСУДД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На компоненты сервера управления изготовителем должен быть установлен гарантийный срок, не менее 12 месяцев с момента ввода в эксплуатацию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вод объектов в эксплуатацию и сдача-приемка работ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защитное заземление электрооборудования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грозозащиту оборудования и сетей передачи данных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оизвести настройку детекторов движения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оздать и оформить в виде документа, библиотеки программ координации (в графической и табличной формах с подробными комментариями) для указанных светофорных объектов: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Орджоникидзе - ул. Попова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етропавловская – ул. Попова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Большевистская – ул. Попова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Луначарского – ул. Попова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ушкина – ул. Попова;</w:t>
      </w:r>
    </w:p>
    <w:p>
      <w:pPr>
        <w:pStyle w:val="ListParagraph"/>
        <w:numPr>
          <w:ilvl w:val="1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ул. Пушкина (Площадь центрального рынка),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 обязательным согласованием с отделом ГИБДД УВД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интеграцию с существующей АСУДД.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Установить  гарантийный срок на выполненные работы по установке </w:t>
      </w:r>
      <w:r>
        <w:rPr>
          <w:color w:val="000000"/>
          <w:sz w:val="18"/>
          <w:szCs w:val="18"/>
          <w:lang w:val="en-US" w:eastAsia="en-US"/>
        </w:rPr>
        <w:t xml:space="preserve">АСУДД и ситемы видеонаблюдения – 12 месяцев с момента подписания Заказчиком </w:t>
      </w:r>
      <w:r>
        <w:rPr>
          <w:sz w:val="18"/>
          <w:szCs w:val="18"/>
          <w:lang w:val="en-US" w:eastAsia="en-US"/>
        </w:rPr>
        <w:t>акта приемки выполненных работ по установке АСУДД и системы видеонаблюдения</w:t>
      </w:r>
    </w:p>
    <w:p>
      <w:pPr>
        <w:pStyle w:val="ListParagraph"/>
        <w:numPr>
          <w:ilvl w:val="0"/>
          <w:numId w:val="7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ередать заказчику руководства пользователя по программному обеспечению и управлению системой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ListParagraph"/>
        <w:numPr>
          <w:ilvl w:val="0"/>
          <w:numId w:val="10"/>
        </w:numPr>
        <w:spacing w:lineRule="exact" w:line="32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служивание АСУДД и системы видеонаблюдения</w:t>
      </w:r>
    </w:p>
    <w:p>
      <w:pPr>
        <w:pStyle w:val="ListParagraph"/>
        <w:numPr>
          <w:ilvl w:val="0"/>
          <w:numId w:val="1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беспечить сервисное обслуживание установленного сегмента системы  до 20 декабря 2010 года.</w:t>
      </w:r>
    </w:p>
    <w:p>
      <w:pPr>
        <w:pStyle w:val="ListParagraph"/>
        <w:numPr>
          <w:ilvl w:val="0"/>
          <w:numId w:val="1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 требованиям  Заказчика вносить  изменения  в настройки работы контроллеров, программы  координации, режимы работы светофоров.</w:t>
      </w:r>
    </w:p>
    <w:p>
      <w:pPr>
        <w:pStyle w:val="ListParagraph"/>
        <w:numPr>
          <w:ilvl w:val="0"/>
          <w:numId w:val="1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оддерживать  работоспособность системы, ее надежное и стабильное функционирование.</w:t>
      </w:r>
    </w:p>
    <w:p>
      <w:pPr>
        <w:pStyle w:val="ListParagraph"/>
        <w:numPr>
          <w:ilvl w:val="0"/>
          <w:numId w:val="1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Все работы, не являющиеся гарантийным случаем производятся из материалов заказчика. </w:t>
      </w:r>
    </w:p>
    <w:p>
      <w:pPr>
        <w:pStyle w:val="ListParagraph"/>
        <w:numPr>
          <w:ilvl w:val="0"/>
          <w:numId w:val="11"/>
        </w:numPr>
        <w:spacing w:lineRule="exact" w:line="32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В обязательном порядке вести учет всех проведенных гарантийных работ и работ выполненных по заявкам департамента дорог и транспорта в течении всего срока обслуживания, с отображением внесенных в систему изменений и дополнений в паспорте системы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окончании срока гарантийного обслуживания передать паспорт АСУДД в департамент дорог и транспо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left="788" w:hanging="431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pacing w:lineRule="auto" w:line="240"/>
      <w:ind w:left="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8:00Z</dcterms:created>
  <dc:creator>Alex</dc:creator>
  <dc:description/>
  <cp:keywords/>
  <dc:language>en-US</dc:language>
  <cp:lastModifiedBy>СОК</cp:lastModifiedBy>
  <dcterms:modified xsi:type="dcterms:W3CDTF">2009-11-17T12:38:00Z</dcterms:modified>
  <cp:revision>2</cp:revision>
  <dc:subject/>
  <dc:title>Приложение</dc:title>
</cp:coreProperties>
</file>