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15А от « 20 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580"/>
      </w:tblGrid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дорог и транспорта администрации г. Перми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ский край 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60 Пермский край 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emam@tty.permonline.ru</w:t>
              </w:r>
            </w:hyperlink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 281-96-42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онова Елена  Александровн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установке и обслуживанию автоматизированной системы управления дорожным движением и видеонаблюдения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и 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выполняемых работ и перечень используемого оборудования определены в «ТЕХНИЧЕСКОМ ЗАДАНИИ», прилагаемом к настоящему извещению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 000,00 (два миллиона четыреста тридцать тысяч) рубл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включает в себя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работ по установке АСУДД и системы видеонаблюдения в размере 95% от начальной (максимальной) цены контракта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работ по обслуживанию АСУДД и системы видеонаблюдения в размере 5% от начальной (максимальной) цены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оимость работ входит в том числе стоимость оборудования, его монтажа и наладки, материалов, используемыех при монтаже, обслуживания, все налоги, таможенные пошлины, выплаченные или подлежащие выплате, оплата транспортных расходов, страхования и прочих расходов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выполнения работ определены в в «ТЕХНИЧЕСКОМ ЗАДАНИИ», прилагаемом к настоящему извещению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« 20 » ноября до 10 часов 00 минут «  11 » декабря 2009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.30 до 17.00 в рабочие дни (с понедельника по пятницу)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зимается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00 (время местное) « 11 »  декабря 2009г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униципального заказа планово-экономического департамента администрации г.Перми по адресу: г. Пермь, ул. Кирова, 82, зал заседаний, 2 этаж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 декабря 2009г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30 (время местное)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оставляются</w:t>
            </w:r>
          </w:p>
        </w:tc>
      </w:tr>
    </w:tbl>
    <w:p>
      <w:pPr>
        <w:pStyle w:val="Normal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5:00Z</dcterms:created>
  <dc:creator>Alex</dc:creator>
  <dc:description/>
  <cp:keywords/>
  <dc:language>en-US</dc:language>
  <cp:lastModifiedBy>СОК</cp:lastModifiedBy>
  <cp:lastPrinted>2009-11-17T13:34:00Z</cp:lastPrinted>
  <dcterms:modified xsi:type="dcterms:W3CDTF">2009-11-17T12:35:00Z</dcterms:modified>
  <cp:revision>2</cp:revision>
  <dc:subject/>
  <dc:title>ИЗВЕЩЕНИЕ № 415А от « 20 » ноября 2009 года</dc:title>
</cp:coreProperties>
</file>