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TextBody"/>
        <w:jc w:val="right"/>
        <w:rPr>
          <w:sz w:val="18"/>
          <w:szCs w:val="18"/>
        </w:rPr>
      </w:pPr>
      <w:r>
        <w:rPr>
          <w:sz w:val="18"/>
          <w:szCs w:val="18"/>
        </w:rPr>
        <w:t>ИЗВЕЩЕНИЮ № __ от «___» __________ 2009 года</w:t>
      </w:r>
    </w:p>
    <w:p>
      <w:pPr>
        <w:pStyle w:val="TextBody"/>
        <w:jc w:val="right"/>
        <w:rPr>
          <w:sz w:val="18"/>
          <w:szCs w:val="18"/>
        </w:rPr>
      </w:pPr>
      <w:r>
        <w:rPr>
          <w:sz w:val="18"/>
          <w:szCs w:val="18"/>
        </w:rPr>
        <w:t>о проведении открытого аукциона на право заключить муниципальный контракт на выполнение работ по установке и обслуживанию автоматизированной системы управления дорожным движением и видеонаблюдения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31"/>
        <w:keepNext w:val="false"/>
        <w:ind w:left="709" w:right="708" w:hanging="0"/>
        <w:jc w:val="left"/>
        <w:rPr>
          <w:sz w:val="18"/>
          <w:szCs w:val="18"/>
        </w:rPr>
      </w:pPr>
      <w:r>
        <w:rPr>
          <w:sz w:val="18"/>
          <w:szCs w:val="18"/>
        </w:rPr>
        <w:t>Техническое задание к открытому аукциону на право заключить муниципальный контракт на выполнение работ по установке  и обслуживанию автоматизированной системы управления дорожным движением и видеонаблюдения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ListParagraph"/>
        <w:numPr>
          <w:ilvl w:val="0"/>
          <w:numId w:val="9"/>
        </w:numPr>
        <w:spacing w:lineRule="exact" w:line="32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работка проектной документации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Разработать проект по установке  автоматизированной системы управления дорожным движением (АСУДД) и видеонаблюдения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иложить к проекту сертификаты соответствия, техническую документацию, гарантийные обязательства производителя на поставляемое оборудование и материалы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о окончании работ передать в департамент дорог и транспорта администрации города Перми в двух экземплярах комплект проектной документации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Выполнить необходимые согласования и получить технические условия на проведение работ от всех собственников объектов, попадающих в зону проведения работ. При проведении работ на проезжей части разработать схему организации дорожного движения и согласовать с отделом ГИБДД УВД по г. Перми, балансодержателем дороги, утвердить у Заказчика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Разработать планы проведения работ в соответствии с нормативными документами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Создать паспорт системы. Паспорт системы должен содержать перечень установленного оборудования с инвентарными номерами и указанием места расположения. В паспорте предусмотреть возможность отображения информации о проводимых работах, замене, ремонте оборудования. </w:t>
      </w:r>
    </w:p>
    <w:p>
      <w:pPr>
        <w:pStyle w:val="ListParagraph"/>
        <w:numPr>
          <w:ilvl w:val="0"/>
          <w:numId w:val="9"/>
        </w:numPr>
        <w:spacing w:lineRule="exact" w:line="32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рожные контроллеры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оизвести оснащение светофорных объектов расположенных на перекрестках, указанных в п.4 настоящего раздела технического задания, дорожными контролерами.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contextualSpacing/>
        <w:rPr/>
      </w:pPr>
      <w:r>
        <w:rPr/>
        <w:t>Технические требования к контроллерам:</w:t>
      </w:r>
    </w:p>
    <w:tbl>
      <w:tblPr>
        <w:tblW w:w="933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8585"/>
      </w:tblGrid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ожность непрерывной круглосуточной стабильной работы в стационарных условиях на открытом воздухе в уральском регионе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пустимые колебания температуры окружающего воздуха от -40 до +45 °С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пустимые значения влажности окружающего воздуха не менее 95% при 25°С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лиматическое исполнение шкафа контроллера У1 по ГОСТ 15150 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епень защиты корпуса контроллера IP Х4 по ГОСТ 14254 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ожность монтажа шкафа контроллера на световой или светофорной опоре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ндалоустойчивое исполнение шкафа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ок на дверцах шкафа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баритные размеры, не более 800х600х400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с, не более 100 кг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ульность блоков контроллера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 от сети переменного тока 220В-15%+10% и частотой 50Гц±2%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озможность стабильной работы (отсутствие сбоев в режимах работы) от источника бесперебойного питания 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атическое выключение светофорного объекта в случае повышения или понижения питающего напряжения сверх заданных пределов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атическое восстановление режима работы контроллера после исчезновения неисправности в силовых цепях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ектрическая прочность и сопротивление изоляции цепей контроллера относительно корпуса и цепей между собой должна соответствовать требованиям ГОСТ 21657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вень радиопомех, создаваемых контроллером, не превышает значений, указанных «Общесоюзных нормах допускаемых индустриальных радиопомех» (Нормы 8-72)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силовых каналов в зависимости от светофорного объекта от 16 до 40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сть подключения различных типов светофоров: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лампами 220В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галогенными лампами 220В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одиодных 220В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одиодных 40В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щита от перегрузок и короткого замыкания по каждому силовому выходу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ключение к контроллеру детекторов транспорта: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ракрасные детекторы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ьтразвуковые детекторы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еодетекторы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мен данными с оборудованием центра с использованием проводной, оптоволоконной связью (Ethernent)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дача данных на базе протокола TCP/IP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ение календаря и времени суток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раметры часов и календаря (часы, минуты, секунды, день недели, число, месяц)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ение архива, в котором регистрируются все изменения штатных режимов работы, а также аварийные или нештатные ситуации, обнаруженные системой диагностики контроллера, с указанием времени и даты их возникновения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хранение информации о календаре и времени суток, архива режимов работы и сигнальных программ при перерывах электропитания, не менее 72 часов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ход в режим аварийного отключения светофоров при возникновении перегрузки в общей цепи электропитания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троль перегорания ламп (красных, желтых, зеленых) с сигнализацией о перегорании в центр управления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троль красных сигналов светофоров с автоматическим переходом в режим аварийного желтого мигания (ЖМ) при перегорании выбранного числа ламп красных сигналов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ногоступенчатый контроль конфликтности сигналов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ичие переходного периода в виде последовательности режимов при первичном включении или переходе между конфликтными режимами (ЖМ, всем красный, зеленый по главному направлению)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нтроль появл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леных сигналов на конфликтных направлениях (переключение в режим ЖМ, сообщение в центр)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дача в центр управления информации от детекторов транспорта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дача в центр управления информации от детекторов транспорта накопленной за время отсутствия связи с центром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дача в центр управления информации о состоянии контроллера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дача в центр управления информации о состоянии светофоров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дача в центр управления информации о состоянии аппаратуры передачи данных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стирование аппаратуры передачи данных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нхронизация контроллера по времени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Локальный адаптивный режим управления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рограмм переключения, не менее 16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фаз в программе, не менее 8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ремя накопления данных от детекторов транспорта до принятия решения о изменении длинны фазы не более 3 минут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етевой адаптивный режим управления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рограмм переключения, не менее 16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фаз в программе, не менее 8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Локальный режим управления 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рограмм переключения, не менее 16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фаз в программе, не менее 8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бор программ переключения на основе календарной автоматики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испетчерское управление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рограмм переключения, не менее 16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фаз в программе, не менее 8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жим приоритетного пропуска общественного транспорта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жим приоритетного пропуска  спец транспорта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жим "зеленая волна"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озможность конвертации системного интерфейса в различные стандарты 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ожность подключения кнопки вызова пешеходного перехода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дключаемых кнопок вызова пешеходного перехода, не менее 2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ожность переключения фазы от кнопки вызова пешеходного перехода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ние и передача на табло сигнала «ЖДИТЕ» с момента поступления вызова до включения запрашиваемого направления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ожность подключения выносного пульта управления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фаз в режиме работы с выносным пультом управления, не менее 8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ожность отключения режима работы с выносным пультом из центра управления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ожность подключения инженерного пульта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работка на отказ не менее 40000 часов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службы, не менее 8 лет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нтийный срок обслуживания, не менее 2 лет</w:t>
            </w:r>
          </w:p>
        </w:tc>
      </w:tr>
    </w:tbl>
    <w:p>
      <w:pPr>
        <w:pStyle w:val="ListParagraph"/>
        <w:numPr>
          <w:ilvl w:val="0"/>
          <w:numId w:val="2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Монтаж контроллеров произвести на высоте не менее 1,5 метров от земли.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Места размещения контроллеров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крестки улиц:</w:t>
      </w:r>
    </w:p>
    <w:p>
      <w:pPr>
        <w:pStyle w:val="ListParagraph"/>
        <w:numPr>
          <w:ilvl w:val="1"/>
          <w:numId w:val="2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шинского – Б. Гагарина;</w:t>
      </w:r>
    </w:p>
    <w:p>
      <w:pPr>
        <w:pStyle w:val="ListParagraph"/>
        <w:numPr>
          <w:ilvl w:val="1"/>
          <w:numId w:val="2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Б. Гагарина (пешеходный переход остановка ОТ «Ушинского»);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одрядчик вправе установить на перекрестках Попова – Пушкина и Пушкина – Площадь центрального рынка один контроллере с дополнительной прокладкой сигнальных линий светофорных секций, если это обеспечит полноценное выполнения функций по управлению дорожным движением, на столько же, как и при установке отдельных контроллеров на этих перекрестках.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На дорожные контроллеры изготовителем должен быть установлен срок службы не менее 5 лет, с даты изготовления.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На дорожные контроллеры изготовителем должен быть установлен гарантийный срок  не менее 2 лет, с момента ввода в эксплуатацию.</w:t>
      </w:r>
    </w:p>
    <w:p>
      <w:pPr>
        <w:pStyle w:val="Normal"/>
        <w:spacing w:before="0" w:after="0"/>
        <w:ind w:left="0" w:hanging="431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numPr>
          <w:ilvl w:val="0"/>
          <w:numId w:val="9"/>
        </w:numPr>
        <w:spacing w:lineRule="exact" w:line="32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текторы транспорта </w:t>
      </w:r>
    </w:p>
    <w:p>
      <w:pPr>
        <w:pStyle w:val="ListParagraph"/>
        <w:numPr>
          <w:ilvl w:val="0"/>
          <w:numId w:val="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оизвести оснащение светофорных объектов детекторами транспорта с подключением к дорожным контроллерам.</w:t>
      </w:r>
    </w:p>
    <w:p>
      <w:pPr>
        <w:pStyle w:val="ListParagraph"/>
        <w:numPr>
          <w:ilvl w:val="0"/>
          <w:numId w:val="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Контролируемые полосы движения.</w:t>
      </w:r>
    </w:p>
    <w:p>
      <w:pPr>
        <w:pStyle w:val="Normal"/>
        <w:ind w:left="360" w:hanging="43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крестки улиц:</w:t>
      </w:r>
    </w:p>
    <w:p>
      <w:pPr>
        <w:pStyle w:val="ListParagraph"/>
        <w:numPr>
          <w:ilvl w:val="1"/>
          <w:numId w:val="1"/>
        </w:numPr>
        <w:spacing w:lineRule="exact" w:line="320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шинского - Б. Гагарина 9 полос движения, расположенные по ул. Б.Гагарина 6 шт. со стороны ул. П. Лумумбы 2 шт., со стороны Южной дамбы 4  шт., по ул. Ушинского 3 шт. со стороны ул. Крупской.</w:t>
      </w:r>
    </w:p>
    <w:p>
      <w:pPr>
        <w:pStyle w:val="ListParagraph"/>
        <w:numPr>
          <w:ilvl w:val="0"/>
          <w:numId w:val="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именяемые детекторы транспорта должны обеспечивать автоматизированный бесконтактный сбор следующей информации:</w:t>
      </w:r>
    </w:p>
    <w:p>
      <w:pPr>
        <w:pStyle w:val="ListParagraph"/>
        <w:numPr>
          <w:ilvl w:val="1"/>
          <w:numId w:val="1"/>
        </w:numPr>
        <w:spacing w:lineRule="exact" w:line="320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тенсивность движения по полосам движения;</w:t>
      </w:r>
    </w:p>
    <w:p>
      <w:pPr>
        <w:pStyle w:val="ListParagraph"/>
        <w:numPr>
          <w:ilvl w:val="1"/>
          <w:numId w:val="1"/>
        </w:numPr>
        <w:spacing w:lineRule="exact" w:line="320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исутствие стоящих в зоне детектирования транспортных средств;</w:t>
      </w:r>
    </w:p>
    <w:p>
      <w:pPr>
        <w:pStyle w:val="ListParagraph"/>
        <w:numPr>
          <w:ilvl w:val="1"/>
          <w:numId w:val="1"/>
        </w:numPr>
        <w:spacing w:lineRule="exact" w:line="320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Количество проследовавших транспортных средств;</w:t>
      </w:r>
    </w:p>
    <w:p>
      <w:pPr>
        <w:pStyle w:val="ListParagraph"/>
        <w:numPr>
          <w:ilvl w:val="0"/>
          <w:numId w:val="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становку детекторов транспорта произвести на существующих опорах без применения дополнительных конструкций.</w:t>
      </w:r>
    </w:p>
    <w:p>
      <w:pPr>
        <w:pStyle w:val="ListParagraph"/>
        <w:numPr>
          <w:ilvl w:val="0"/>
          <w:numId w:val="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Естественные колебания опоры не должны вносить дополнительную погрешность в работу детектора;</w:t>
      </w:r>
    </w:p>
    <w:p>
      <w:pPr>
        <w:pStyle w:val="ListParagraph"/>
        <w:numPr>
          <w:ilvl w:val="0"/>
          <w:numId w:val="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огрешность обнаружения транспортных средств, движущихся через контролируемую зону со скоростью от 3 до 120 км/ч,  не более 4%.</w:t>
      </w:r>
    </w:p>
    <w:p>
      <w:pPr>
        <w:pStyle w:val="ListParagraph"/>
        <w:numPr>
          <w:ilvl w:val="0"/>
          <w:numId w:val="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оказатели обнаружения объектов должны не зависеть от условий освещенности, цвета объекта и различных метеорологических условий;</w:t>
      </w:r>
    </w:p>
    <w:p>
      <w:pPr>
        <w:pStyle w:val="ListParagraph"/>
        <w:numPr>
          <w:ilvl w:val="0"/>
          <w:numId w:val="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Настройка детекторов должна проводиться один раз в момент ввода в эксплуатацию.</w:t>
      </w:r>
    </w:p>
    <w:p>
      <w:pPr>
        <w:pStyle w:val="ListParagraph"/>
        <w:numPr>
          <w:ilvl w:val="0"/>
          <w:numId w:val="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Электрическая прочность и сопротивление изоляции цепей детекторов относительно корпуса и цепей между собой должна соответствовать требованиям ГОСТ 21657</w:t>
      </w:r>
    </w:p>
    <w:p>
      <w:pPr>
        <w:pStyle w:val="ListParagraph"/>
        <w:numPr>
          <w:ilvl w:val="0"/>
          <w:numId w:val="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Климатическое исполнение детекторов У1 по ГОСТ 15150.</w:t>
      </w:r>
    </w:p>
    <w:p>
      <w:pPr>
        <w:pStyle w:val="ListParagraph"/>
        <w:numPr>
          <w:ilvl w:val="0"/>
          <w:numId w:val="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Степень защиты корпуса детекторов не хуже IP Х4 по ГОСТ 14254.</w:t>
      </w:r>
    </w:p>
    <w:p>
      <w:pPr>
        <w:pStyle w:val="ListParagraph"/>
        <w:numPr>
          <w:ilvl w:val="0"/>
          <w:numId w:val="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ровень радиопомех, создаваемых детекторами во время работы а также в моменты включения и выключения, не должны превышать значений, указанных «Общесоюзных нормах допускаемых индустриальных радиопомех» (Нормы 8-72).</w:t>
      </w:r>
    </w:p>
    <w:p>
      <w:pPr>
        <w:pStyle w:val="ListParagraph"/>
        <w:numPr>
          <w:ilvl w:val="0"/>
          <w:numId w:val="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На детекторы транспорта изготовителем должен быть установлен срок службы не менее 8 лет, с даты изготовления.</w:t>
      </w:r>
    </w:p>
    <w:p>
      <w:pPr>
        <w:pStyle w:val="ListParagraph"/>
        <w:numPr>
          <w:ilvl w:val="0"/>
          <w:numId w:val="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На детекторы транспорта изготовителем должен быть установлен гарантийный срок не менее 2 лет, с момента ввода в эксплуатацию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numPr>
          <w:ilvl w:val="0"/>
          <w:numId w:val="9"/>
        </w:numPr>
        <w:spacing w:lineRule="exact" w:line="32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тофоры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оизвести оснащение системы АСУДД транспортными светофорами со светодиодными излучателями света диаметром 300 мм на перекрестках: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Ушинского – Б. Гагарина – 6 светофоров (в том числе 4 четырехсекционных);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Б. Гагарина (пешеходный переход остановка ОТ «Ушинского») – 4 светофора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оизвести оснащение системы АСУДД пешеходными светофорами со светодиодными излучателями света на перекрестках: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Ушинского – Б. Гагарина – 4 светофоров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Б. Гагарина (пешеходный переход остановка ОТ «Ушинского») – 2 светофора (трехсекционные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щее количество: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транспортные трехсекционные светофоры со светодиодными излучателями  – 6 шт.;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транспортные четырехсекционные светофоры со светодиодными излучателями  – 4 шт.;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ешеходные двухцекционные светофоры со светодиодными излучателями  – 4 шт.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ешеходные трехсекционные светофоры со светодиодными излучателями  – 2 шт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Разместить четырехсекционные светофоры на экранах белого цвета в соответствии с ГОСТ Р 52282-2004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Выполнить подключение светофоров к дорожным контроллерам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Светофоры должны соответствовать ГОСТ Р 52282-2004, СНиП 2.05.02-85 и «Правил устройства электроустановок»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отребляемая мощность излучающего элемента не более 40 Ватт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Климатическое исполнение светофоров У1 по ГОСТ 15150;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Степень защиты от воздействия внешних факторов IPХ4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Температура эксплуатации от -40°С до +45°С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Наработка на отказ не менее 50 000 часов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На светофоры  изготовителем должен быть установлен срок службы не менее 10 лет, с даты изготовления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На светофоры  изготовителем должен быть установлен гарантийный срок не менее 36 месяцев с момента ввода в эксплуатацию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ListParagraph"/>
        <w:numPr>
          <w:ilvl w:val="0"/>
          <w:numId w:val="9"/>
        </w:numPr>
        <w:spacing w:lineRule="exact" w:line="32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ызывное устройство</w:t>
      </w:r>
    </w:p>
    <w:p>
      <w:pPr>
        <w:pStyle w:val="ListParagraph"/>
        <w:numPr>
          <w:ilvl w:val="0"/>
          <w:numId w:val="8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оизвести установку вызывного устройства на пешеходном переходе Б. Гагарина (остановка ОТ «Ушинского») – 2шт.</w:t>
      </w:r>
    </w:p>
    <w:p>
      <w:pPr>
        <w:pStyle w:val="ListParagraph"/>
        <w:numPr>
          <w:ilvl w:val="0"/>
          <w:numId w:val="8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Вандалоустойчивое исполнение.</w:t>
      </w:r>
    </w:p>
    <w:p>
      <w:pPr>
        <w:pStyle w:val="ListParagraph"/>
        <w:numPr>
          <w:ilvl w:val="0"/>
          <w:numId w:val="8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становку произвести на светофорной опоре.</w:t>
      </w:r>
    </w:p>
    <w:p>
      <w:pPr>
        <w:pStyle w:val="ListParagraph"/>
        <w:numPr>
          <w:ilvl w:val="0"/>
          <w:numId w:val="8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Электрическая прочность и сопротивление изоляции цепей вызывного устройства относительно корпуса и цепей между собой должна соответствовать требованиям ГОСТ 21657.</w:t>
      </w:r>
    </w:p>
    <w:p>
      <w:pPr>
        <w:pStyle w:val="ListParagraph"/>
        <w:numPr>
          <w:ilvl w:val="0"/>
          <w:numId w:val="8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Климатическое исполнение вызывного устройства У1 по ГОСТ 15150.</w:t>
      </w:r>
    </w:p>
    <w:p>
      <w:pPr>
        <w:pStyle w:val="ListParagraph"/>
        <w:numPr>
          <w:ilvl w:val="0"/>
          <w:numId w:val="8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Степень защиты корпуса вызывного устройства не хуже IP Х4 по ГОСТ 14254.</w:t>
      </w:r>
    </w:p>
    <w:p>
      <w:pPr>
        <w:pStyle w:val="ListParagraph"/>
        <w:numPr>
          <w:ilvl w:val="0"/>
          <w:numId w:val="8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На вызывное устройство  изготовителем должен быть установлен срок службы не менее 5 лет, с даты изготовления.</w:t>
      </w:r>
    </w:p>
    <w:p>
      <w:pPr>
        <w:pStyle w:val="ListParagraph"/>
        <w:numPr>
          <w:ilvl w:val="0"/>
          <w:numId w:val="8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На вызывное устройство  изготовителем должен быть установлен гарантийный срок не менее 12 месяцев с момента ввода в эксплуатацию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ListParagraph"/>
        <w:numPr>
          <w:ilvl w:val="0"/>
          <w:numId w:val="9"/>
        </w:numPr>
        <w:spacing w:lineRule="exact" w:line="32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истема видеонаблюдения</w:t>
      </w:r>
    </w:p>
    <w:p>
      <w:pPr>
        <w:pStyle w:val="ListParagraph"/>
        <w:numPr>
          <w:ilvl w:val="0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оизвести оснащение системами видеонаблюдения и контроля дорожной обстановки светофорных объектов и перекрестков:</w:t>
      </w:r>
    </w:p>
    <w:p>
      <w:pPr>
        <w:pStyle w:val="ListParagraph"/>
        <w:numPr>
          <w:ilvl w:val="1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Ушинского – Б. Гагарина;</w:t>
      </w:r>
    </w:p>
    <w:p>
      <w:pPr>
        <w:pStyle w:val="ListParagraph"/>
        <w:numPr>
          <w:ilvl w:val="0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Оснастить систему видеонаблюдения купольными камерами кругового обзора с техническими характеристиками:</w:t>
      </w:r>
    </w:p>
    <w:p>
      <w:pPr>
        <w:pStyle w:val="ListParagraph"/>
        <w:numPr>
          <w:ilvl w:val="1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Рабочий диапазон температур не менее -40 +45°С;</w:t>
      </w:r>
    </w:p>
    <w:p>
      <w:pPr>
        <w:pStyle w:val="ListParagraph"/>
        <w:numPr>
          <w:ilvl w:val="1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Относительная влажность воздуха при температуре +25°С не менее 95%;</w:t>
      </w:r>
    </w:p>
    <w:p>
      <w:pPr>
        <w:pStyle w:val="ListParagraph"/>
        <w:numPr>
          <w:ilvl w:val="1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Климатическое исполнение видеокамеры У1 по ГОСТ 15150.</w:t>
      </w:r>
    </w:p>
    <w:p>
      <w:pPr>
        <w:pStyle w:val="ListParagraph"/>
        <w:numPr>
          <w:ilvl w:val="1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Степень защиты корпуса видеокамеры не хуже IP Х4 по ГОСТ 14254</w:t>
      </w:r>
    </w:p>
    <w:p>
      <w:pPr>
        <w:pStyle w:val="ListParagraph"/>
        <w:numPr>
          <w:ilvl w:val="1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гол поворота по горизонтали не менее 360 град;</w:t>
      </w:r>
    </w:p>
    <w:p>
      <w:pPr>
        <w:pStyle w:val="ListParagraph"/>
        <w:numPr>
          <w:ilvl w:val="1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гол поворота по вертикали в диапазоне не менее -5 +90 град;</w:t>
      </w:r>
    </w:p>
    <w:p>
      <w:pPr>
        <w:pStyle w:val="ListParagraph"/>
        <w:numPr>
          <w:ilvl w:val="1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Автофокус;</w:t>
      </w:r>
    </w:p>
    <w:p>
      <w:pPr>
        <w:pStyle w:val="ListParagraph"/>
        <w:numPr>
          <w:ilvl w:val="1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Автодиафрагма;</w:t>
      </w:r>
    </w:p>
    <w:p>
      <w:pPr>
        <w:pStyle w:val="ListParagraph"/>
        <w:numPr>
          <w:ilvl w:val="1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Автоматический баланс белого цвета;</w:t>
      </w:r>
    </w:p>
    <w:p>
      <w:pPr>
        <w:pStyle w:val="ListParagraph"/>
        <w:numPr>
          <w:ilvl w:val="1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Компенсация встречной засветки;</w:t>
      </w:r>
    </w:p>
    <w:p>
      <w:pPr>
        <w:pStyle w:val="ListParagraph"/>
        <w:numPr>
          <w:ilvl w:val="1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Количество ТВ-линий не менее 480 тл;</w:t>
      </w:r>
    </w:p>
    <w:p>
      <w:pPr>
        <w:pStyle w:val="ListParagraph"/>
        <w:numPr>
          <w:ilvl w:val="1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ICR фильтр и режим «день-ночь»;</w:t>
      </w:r>
    </w:p>
    <w:p>
      <w:pPr>
        <w:pStyle w:val="ListParagraph"/>
        <w:numPr>
          <w:ilvl w:val="1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Минимальная освещенность «день» не более 0,1 лк;</w:t>
      </w:r>
    </w:p>
    <w:p>
      <w:pPr>
        <w:pStyle w:val="ListParagraph"/>
        <w:numPr>
          <w:ilvl w:val="1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Минимальная освещенность «ночь» не более 0,01лк;</w:t>
      </w:r>
    </w:p>
    <w:p>
      <w:pPr>
        <w:pStyle w:val="ListParagraph"/>
        <w:numPr>
          <w:ilvl w:val="1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Трансфокатор не менее 18х;</w:t>
      </w:r>
    </w:p>
    <w:p>
      <w:pPr>
        <w:pStyle w:val="ListParagraph"/>
        <w:numPr>
          <w:ilvl w:val="1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отокол управления камерой RS-485, PTZ;</w:t>
      </w:r>
    </w:p>
    <w:p>
      <w:pPr>
        <w:pStyle w:val="ListParagraph"/>
        <w:numPr>
          <w:ilvl w:val="1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Входное напряжение блока питания 220В-15%+10% 50Гц±2%.</w:t>
      </w:r>
    </w:p>
    <w:p>
      <w:pPr>
        <w:pStyle w:val="ListParagraph"/>
        <w:numPr>
          <w:ilvl w:val="0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Обеспечит гарантированный обзор всей зоны перекрестка, с учетом минимального фокусного расстояния объектива видеокамеры.</w:t>
      </w:r>
    </w:p>
    <w:p>
      <w:pPr>
        <w:pStyle w:val="ListParagraph"/>
        <w:numPr>
          <w:ilvl w:val="0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Обеспечить гарантированный обзор по следующим направлениям с учетом максимального фокусного расстояния объектива видеокамеры на перекрестках:</w:t>
      </w:r>
    </w:p>
    <w:p>
      <w:pPr>
        <w:pStyle w:val="ListParagraph"/>
        <w:numPr>
          <w:ilvl w:val="1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шинского – Б. Гагарина улицы Ушинского в направлениях ул. Крупской, Б. Гагарина в направлениях ул. П. Лумумбы и Южной дамбы.</w:t>
      </w:r>
    </w:p>
    <w:p>
      <w:pPr>
        <w:pStyle w:val="ListParagraph"/>
        <w:numPr>
          <w:ilvl w:val="0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Обеспечить подключение купольных камер к интегральным одноканальным видеосерверам, обеспечивающим компрессию видеосигнала и его передачу по IP сетям, со следующими техническими требованиями:</w:t>
      </w:r>
    </w:p>
    <w:p>
      <w:pPr>
        <w:pStyle w:val="ListParagraph"/>
        <w:numPr>
          <w:ilvl w:val="1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оддержка порта RS-485 для управления PTZ купольными видеокамерами;</w:t>
      </w:r>
    </w:p>
    <w:p>
      <w:pPr>
        <w:pStyle w:val="ListParagraph"/>
        <w:numPr>
          <w:ilvl w:val="1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Наработка на отказ, не менее 200 000 часов.</w:t>
      </w:r>
    </w:p>
    <w:p>
      <w:pPr>
        <w:pStyle w:val="ListParagraph"/>
        <w:numPr>
          <w:ilvl w:val="0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Обеспечить передачу видеосигнала по используемой сети передачи данных в центр наблюдения. </w:t>
      </w:r>
    </w:p>
    <w:p>
      <w:pPr>
        <w:pStyle w:val="ListParagraph"/>
        <w:numPr>
          <w:ilvl w:val="0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Обеспечить грозозащиту компонентов системы видеонаблюдения.</w:t>
      </w:r>
    </w:p>
    <w:p>
      <w:pPr>
        <w:pStyle w:val="ListParagraph"/>
        <w:numPr>
          <w:ilvl w:val="0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На компоненты системы видеонаблюдения изготовителем должен быть установлен гарантийный срок, не менее 24 месяцев с момента ввода в эксплуатацию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ListParagraph"/>
        <w:numPr>
          <w:ilvl w:val="0"/>
          <w:numId w:val="9"/>
        </w:numPr>
        <w:spacing w:lineRule="exact" w:line="32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ть передачи данных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оизвести подключение дорожных контроллеров светофорных объектов и системы видеонаблюдения на перекрестках: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Ушинского – Б. Гагарина;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Б. Гагарина (пешеходный переход остановка ОТ «Ушинского»)</w:t>
      </w:r>
    </w:p>
    <w:p>
      <w:pPr>
        <w:pStyle w:val="Normal"/>
        <w:ind w:left="709" w:hanging="43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диспетчерскому центру АСУДД по адресу: г.Пермь ул.Кирова 164, посредством существующей волоконно-оптической сети передачи данных.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оизвести прокладку оптического кабеля связи до светофорного объекта на перекрестке ул. Ушинского – Б. Гагарина с подключением к действующей сети АСУДД.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Разработать проект расширения сети передачи данных существующей системы АСУДД города Перми.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Способ размещения кабеля – подвес по опорам или подземный.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Для связи светофорных объектов использовать волоконно-оптический кабель связи с одномодовыми оптическим волокнами (марки ОКСНМ-10-01-022).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Между объектами необходимо предоставить 4 оптических волокна с затуханиями не превышающими допустимы для использования данного типа кабеля.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Обеспечить канал передачи данных по ОВЛС между светофорными объектами пропускной способностью, не менее 100Мбит/с.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Оборудовать светофорные объекты оборудованием связи и защиты.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о окончании работ по установке АСУДД передать в департамент дорог и транспорта проектную документацию сети передачи данных.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На компоненты сети передачи данных изготовителем должен быть установлен гарантийный срок, не менее 12 месяцев с момента ввода в эксплуатацию.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ListParagraph"/>
        <w:numPr>
          <w:ilvl w:val="0"/>
          <w:numId w:val="9"/>
        </w:numPr>
        <w:spacing w:lineRule="exact" w:line="32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вод объектов в эксплуатацию и сдача-приемка работ</w:t>
      </w:r>
    </w:p>
    <w:p>
      <w:pPr>
        <w:pStyle w:val="ListParagraph"/>
        <w:numPr>
          <w:ilvl w:val="0"/>
          <w:numId w:val="6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оизвести защитное заземление электрооборудования.</w:t>
      </w:r>
    </w:p>
    <w:p>
      <w:pPr>
        <w:pStyle w:val="ListParagraph"/>
        <w:numPr>
          <w:ilvl w:val="0"/>
          <w:numId w:val="6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Обеспечить грозозащиту оборудования и сетей передачи данных.</w:t>
      </w:r>
    </w:p>
    <w:p>
      <w:pPr>
        <w:pStyle w:val="ListParagraph"/>
        <w:numPr>
          <w:ilvl w:val="0"/>
          <w:numId w:val="6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оизвести настройку детекторов движения.</w:t>
      </w:r>
    </w:p>
    <w:p>
      <w:pPr>
        <w:pStyle w:val="ListParagraph"/>
        <w:numPr>
          <w:ilvl w:val="0"/>
          <w:numId w:val="6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Создать и оформить в виде документа, библиотеки программ координации (в графической и табличной формах с подробными комментариями) для указанных светофорных объектов:</w:t>
      </w:r>
    </w:p>
    <w:p>
      <w:pPr>
        <w:pStyle w:val="ListParagraph"/>
        <w:numPr>
          <w:ilvl w:val="1"/>
          <w:numId w:val="6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Ушинского – Б. Гагарина;</w:t>
      </w:r>
    </w:p>
    <w:p>
      <w:pPr>
        <w:pStyle w:val="ListParagraph"/>
        <w:numPr>
          <w:ilvl w:val="1"/>
          <w:numId w:val="6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Б. Гагарина (пешеходный переход остановка ОТ «Ушинского»);</w:t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 обязательным согласованием с отделом ГИБДД УВД.</w:t>
      </w:r>
    </w:p>
    <w:p>
      <w:pPr>
        <w:pStyle w:val="ListParagraph"/>
        <w:numPr>
          <w:ilvl w:val="0"/>
          <w:numId w:val="6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 xml:space="preserve">Установить  гарантийный срок на выполненные работы по установке </w:t>
      </w:r>
      <w:r>
        <w:rPr>
          <w:color w:val="000000"/>
          <w:sz w:val="18"/>
          <w:szCs w:val="18"/>
          <w:lang w:val="en-US" w:eastAsia="en-US"/>
        </w:rPr>
        <w:t xml:space="preserve">АСУДД и ситемы видеонаблюдения – 12 месяцев с момента подписания Заказчиком </w:t>
      </w:r>
      <w:r>
        <w:rPr>
          <w:sz w:val="18"/>
          <w:szCs w:val="18"/>
          <w:lang w:val="en-US" w:eastAsia="en-US"/>
        </w:rPr>
        <w:t>акта приемки выполненных работ по установке АСУДД и системы видеонаблюдения</w:t>
      </w:r>
    </w:p>
    <w:p>
      <w:pPr>
        <w:pStyle w:val="ListParagraph"/>
        <w:numPr>
          <w:ilvl w:val="0"/>
          <w:numId w:val="6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ередать заказчику руководства пользователя по программному обеспечению и управлению системой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ListParagraph"/>
        <w:numPr>
          <w:ilvl w:val="0"/>
          <w:numId w:val="9"/>
        </w:numPr>
        <w:spacing w:lineRule="exact" w:line="32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служивание АСУДД и системы видеонаблюдения</w:t>
      </w:r>
    </w:p>
    <w:p>
      <w:pPr>
        <w:pStyle w:val="ListParagraph"/>
        <w:numPr>
          <w:ilvl w:val="0"/>
          <w:numId w:val="10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Обеспечить сервисное обслуживание установленного сегмента системы  до 20 декабря 2010 года.</w:t>
      </w:r>
    </w:p>
    <w:p>
      <w:pPr>
        <w:pStyle w:val="ListParagraph"/>
        <w:numPr>
          <w:ilvl w:val="0"/>
          <w:numId w:val="10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о требованиям  Заказчика вносить  изменения  в настройки работы контроллеров, программы  координации, режимы работы светофоров.</w:t>
      </w:r>
    </w:p>
    <w:p>
      <w:pPr>
        <w:pStyle w:val="ListParagraph"/>
        <w:numPr>
          <w:ilvl w:val="0"/>
          <w:numId w:val="10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оддерживать  работоспособность системы, ее надежное и стабильное функционирование.</w:t>
      </w:r>
    </w:p>
    <w:p>
      <w:pPr>
        <w:pStyle w:val="ListParagraph"/>
        <w:numPr>
          <w:ilvl w:val="0"/>
          <w:numId w:val="10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Все работы, не являющиеся гарантийным случаем производятся из материалов заказчика. </w:t>
      </w:r>
    </w:p>
    <w:p>
      <w:pPr>
        <w:pStyle w:val="ListParagraph"/>
        <w:numPr>
          <w:ilvl w:val="0"/>
          <w:numId w:val="10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В обязательном порядке вести учет всех проведенных гарантийных работ и работ выполненных по заявкам департамента дорог и транспорта в течении всего срока обслуживания, с отображением внесенных в систему изменений и дополнений в паспорте системы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окончании срока гарантийного обслуживания передать паспорт АСУДД в департамент дорог и транспор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ind w:left="788" w:hanging="431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pacing w:lineRule="auto" w:line="240"/>
      <w:ind w:left="0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36:00Z</dcterms:created>
  <dc:creator>Alex</dc:creator>
  <dc:description/>
  <cp:keywords/>
  <dc:language>en-US</dc:language>
  <cp:lastModifiedBy>СОК</cp:lastModifiedBy>
  <dcterms:modified xsi:type="dcterms:W3CDTF">2009-11-17T12:36:00Z</dcterms:modified>
  <cp:revision>2</cp:revision>
  <dc:subject/>
  <dc:title>Приложение</dc:title>
</cp:coreProperties>
</file>