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09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Средняя общеобразовательная школа № 6» г. Перми (далее – Заказчик) в лице директора Соколовой Галины Анатольевны, действующей на основании Устава, с одной Стороны, и _______________________ _____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 6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>
          <w:highlight w:val="lightGray"/>
        </w:rPr>
      </w:pPr>
      <w:r>
        <w:rPr/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__» _________ 2009 г. по «__» _______ 2009 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Оплата осуществляется за фактическое использование транспортных средств и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/>
        <w:t>8.1. Исполнитель гарантирует соответствие оказываемых услуг ГОСТам, СанПиНам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38"/>
        <w:gridCol w:w="2039"/>
        <w:gridCol w:w="709"/>
        <w:gridCol w:w="283"/>
        <w:gridCol w:w="1754"/>
        <w:gridCol w:w="2038"/>
        <w:gridCol w:w="177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общеобразовательное учреждение «Средняя общеобразовательная школа № 6» г. Перми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Адрес: 614068 г. Пермь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ул.</w:t>
            </w:r>
            <w:r>
              <w:rPr/>
              <w:t xml:space="preserve"> Большевистская, 17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Тел./факс (342) 236-04-02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ИНН/КПП 5902291678/590201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р/с 4020481030000000000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Получатель УФК по Пермскому краю (Департамент образования г. Перми МОУ «СОШ № 6» г. Перми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л/с 02930016894) в ГРКЦ ГУ Банка России по Пермскому краю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БИК 045773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  <w:lang w:val="en-US"/>
              </w:rPr>
            </w:pPr>
            <w:r>
              <w:rPr>
                <w:lang w:val="en-US"/>
              </w:rPr>
              <w:t>e-mail: info-sch6@mail.ru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b/>
              </w:rPr>
              <w:t>16. ПОДПИСИ СТОРОН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СОШ № 6» 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Г.А. Соколов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Heading8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highlight w:val="cyan"/>
          <w:lang w:val="en-US"/>
        </w:rPr>
      </w:pPr>
      <w:r>
        <w:rPr>
          <w:highlight w:val="cyan"/>
          <w:lang w:val="en-US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8"/>
        <w:gridCol w:w="2608"/>
        <w:gridCol w:w="246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ольшевистская,174 (МОУ «СОШ№6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ильчакова,22</w:t>
            </w:r>
          </w:p>
          <w:p>
            <w:pPr>
              <w:pStyle w:val="Normal"/>
              <w:jc w:val="center"/>
              <w:rPr/>
            </w:pPr>
            <w:r>
              <w:rPr/>
              <w:t>(МОУ «СОШ№72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ильчакова,22</w:t>
            </w:r>
          </w:p>
          <w:p>
            <w:pPr>
              <w:pStyle w:val="Normal"/>
              <w:jc w:val="center"/>
              <w:rPr/>
            </w:pPr>
            <w:r>
              <w:rPr/>
              <w:t>(МОУ «СОШ№72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ольшевистская,174 (МОУ «СОШ№6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ежедневный маршрут движения транспортных средств остается без изменения, а время отправки и время прибытия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14:00Z</dcterms:created>
  <dc:creator>шг</dc:creator>
  <dc:description/>
  <cp:keywords/>
  <dc:language>en-US</dc:language>
  <cp:lastModifiedBy>Your User Name</cp:lastModifiedBy>
  <cp:lastPrinted>2009-11-20T13:15:00Z</cp:lastPrinted>
  <dcterms:modified xsi:type="dcterms:W3CDTF">2009-11-20T08:16:00Z</dcterms:modified>
  <cp:revision>9</cp:revision>
  <dc:subject/>
  <dc:title>УТВЕРЖДАЮ</dc:title>
</cp:coreProperties>
</file>