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317А/1/1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>рассмотрения заявок на участие в открытом аукционе</w:t>
      </w:r>
      <w:r>
        <w:rPr>
          <w:b/>
          <w:sz w:val="22"/>
          <w:szCs w:val="22"/>
        </w:rPr>
        <w:t xml:space="preserve"> </w:t>
      </w:r>
      <w:r>
        <w:rPr>
          <w:b/>
        </w:rPr>
        <w:t>на право заключения муниципального контракта на выполнение работ по монтажу автоматической пожарной сигнализации и системы оповещения людей о пожаре в МОУ «СОШ № 6» г.Перми</w:t>
      </w:r>
    </w:p>
    <w:p>
      <w:pPr>
        <w:pStyle w:val="Normal"/>
        <w:spacing w:lineRule="auto" w:line="360"/>
        <w:ind w:left="53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 «СОШ № 6» г.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ab/>
        <w:t xml:space="preserve">             «20» ноября  2009 года</w:t>
      </w:r>
    </w:p>
    <w:p>
      <w:pPr>
        <w:pStyle w:val="Normal"/>
        <w:ind w:left="7788" w:firstLine="132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15 часов 3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/>
          <w:bCs/>
        </w:rPr>
        <w:t>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право заключения муниципального контракта на выполнение работ по монтажу автоматической пожарной сигнализации и системы оповещения людей о пожаре в МОУ «СОШ № 6»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>Наименование: М</w:t>
      </w:r>
      <w:r>
        <w:rPr/>
        <w:t>униципальное общеобразовательное учреждение «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Руководитель:</w:t>
      </w:r>
      <w:r>
        <w:rPr>
          <w:sz w:val="22"/>
          <w:szCs w:val="22"/>
        </w:rPr>
        <w:t xml:space="preserve">  Соколова Галина Анатольевн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Адрес:  614068, г.Пермь, ул. Большевистская, 17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Телефон: (342)-236-21-74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ения муниципального контракта на выполнение работ по монтажу автоматической пожарной сигнализации и системы оповещения людей о пожаре                  в МОУ «СОШ № 6» г.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 027 171,39 (Один миллион двадцать семь тысяч сто семьдесят один) рубль 39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4712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дивидуальный предприниматель Дурновцев Юрий Александрович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Н.Островского, 22-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дивидуальный предприниматель Юшков Александр Игоревич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, г.Пермь, ул.Александра Невского, 28-1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Пушкина, 1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ромышленная Торговая Компания «УралПромЭнерго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ГСП, ул.Данщина, 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ЭК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Советская, 104, оф. 50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МАШ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Горняков, 6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вязьТелекомСерви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иколая Быстрых, 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йл Инжиниринг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Верхнемуллинская, 126, оф.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ические системы безопасности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Орджоникидзе, 57, оф.52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СПЕЦМОНТАЖ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Беляева, 29 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Частное охранное агентство «Аргентум-Секьюрити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Героев Хасана, 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верест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Муромская, 3, оф.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ника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 5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БИЗНЕС МИР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20135, г.Екатеринбург, ул.Стачек, 55, оф.1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г.Киров, ул.Московская, 1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электросерви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ысьва, ул.Орджоникидзе, 49, а/я 48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601, г.Чердынь, ул.Прокопьевская, 8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Индивидуальный предприниматель Дурновцев Ю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Индивидуальный предприниматель Юшков Александр Игор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ЭК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МАШ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айл Инжиниринг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нические системы безопасности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СПЕЦМОНТАЖ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ООО Частное охранное агентство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верест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н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электросерви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сервис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1341"/>
        <w:gridCol w:w="1418"/>
        <w:gridCol w:w="2700"/>
        <w:gridCol w:w="1561"/>
        <w:gridCol w:w="669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б участнике размещения заказа не указан почтовый адрес участника размещения зака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СвязьТелеком</w:t>
              <w:softHyphen/>
              <w:t>Серви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. 1.9.              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требованиям, установленным законодательством РФ (ст.11 ФЗ № 128 ФЗ «О лицензировании отдельных видов деятельности» – адрес местонахождения в лицензии не соответствует адресу местонахождения, указанному  в выписке из                  ЕГРЮЛ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БИЗНЕС МИ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. 1.5.             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 ч. 2.1, п. 2 ч. 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«Сведениях о качестве выполненных работ» срок передачи объекта в эксплуатацию не соответствует требованиям докумен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.5, ч. 1.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7. ч. 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я лицензии  на производство работ по монтажу, ремонту и обслуживанию средств обеспечения пожарной безопасности зданий и сооружений участника размещения заказ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132"/>
        <w:gridCol w:w="176"/>
        <w:gridCol w:w="2976"/>
        <w:gridCol w:w="195"/>
        <w:gridCol w:w="2977"/>
        <w:gridCol w:w="284"/>
      </w:tblGrid>
      <w:tr>
        <w:trPr>
          <w:trHeight w:val="352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фелова Марина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50:00Z</dcterms:created>
  <dc:creator>ump15</dc:creator>
  <dc:description/>
  <cp:keywords/>
  <dc:language>en-US</dc:language>
  <cp:lastModifiedBy>СОК</cp:lastModifiedBy>
  <cp:lastPrinted>2009-11-20T16:58:00Z</cp:lastPrinted>
  <dcterms:modified xsi:type="dcterms:W3CDTF">2009-11-20T12:18:00Z</dcterms:modified>
  <cp:revision>7</cp:revision>
  <dc:subject/>
  <dc:title>ПРОТОКОЛ № 01/03-07</dc:title>
</cp:coreProperties>
</file>