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 14  от «23 » ноября  2009 г. </w:t>
      </w:r>
      <w:r>
        <w:rPr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_8@pochta.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1.2010 по 31.03.2010г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226362,3 (Двести двадцать шесть тысяч триста шестьдесят два) рубля  3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5454,1 (Семьдесят пять тысяч четыреста пятьдесят четыре) рубля 1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01» декабр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01  декабр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__________________________                             В.П.Половн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4   от    «23 » но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СОК</cp:lastModifiedBy>
  <cp:lastPrinted>2009-09-15T14:28:00Z</cp:lastPrinted>
  <dcterms:modified xsi:type="dcterms:W3CDTF">2009-11-23T05:29:00Z</dcterms:modified>
  <cp:revision>28</cp:revision>
  <dc:subject/>
  <dc:title>ЗАПРОС КОТИРОВОЧНОЙ ЦЕНЫ</dc:title>
</cp:coreProperties>
</file>