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 xml:space="preserve">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</w:t>
      </w:r>
      <w:r>
        <w:rPr>
          <w:b/>
          <w:spacing w:val="-4"/>
          <w:szCs w:val="24"/>
        </w:rPr>
        <w:t xml:space="preserve">Директор </w:t>
      </w:r>
    </w:p>
    <w:p>
      <w:pPr>
        <w:pStyle w:val="TextBody"/>
        <w:tabs>
          <w:tab w:val="clear" w:pos="708"/>
          <w:tab w:val="left" w:pos="4230" w:leader="none"/>
        </w:tabs>
        <w:jc w:val="center"/>
        <w:rPr/>
      </w:pPr>
      <w:r>
        <w:rPr>
          <w:b/>
          <w:spacing w:val="-4"/>
          <w:szCs w:val="24"/>
        </w:rPr>
        <w:t xml:space="preserve">                                                </w:t>
      </w:r>
      <w:r>
        <w:rPr>
          <w:b/>
          <w:spacing w:val="-4"/>
          <w:szCs w:val="24"/>
        </w:rPr>
        <w:t>МУ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И.А.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75К</w:t>
      </w:r>
      <w:r>
        <w:rPr>
          <w:b/>
          <w:szCs w:val="24"/>
        </w:rPr>
        <w:t xml:space="preserve">/3 от 23 ноября 2009 года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.3.2 технического задания предусмотрено согласование акта о выборе земельного участка, но согласно п.3.1.а (сведения предоставляемые Заказчиком) акт о выборе земельного участка отсутству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уда появляется акт о выборе земельного участка? Если он получается в органе местного самоуправления Подрядчиком, то входят ли время получения акта о выборе земельного участка в сроки выполнения работ по муниципальному контракту?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Получение акта о выборе земельного участка производиться Заказчиком, при этом схема земельного участка с координатами (приложение к акту выбора) разрабатывается Подрядчиком, при условии предоставления информации о земельном участке от Заказчика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Согласно цели и задач работ проводи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акта о выборе земельного участ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ся, согласовывается и утверждается схема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месторасположения границ земельного участка со смежными землепользователями через опубликование извещ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межевого пла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остановки на кадастровый учет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согласно п.5 ст.30 Земельного кодекса РФ «Предоставление земельного участка для строительства с предварительным согласованием места размещения объекта осуществляется в следующем поря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ыбор земельного участка и принятие решения в порядке, установленном ст.31 настоящего Кодекса, решения о предварительном согласовании места размещения объе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олнение в отношении земельного участка кадастровых работ, осуществление его государственного кадастрового уч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то передает документы в администрацию города для принятия решения о предварительном согласовании места размещения объекта и входят ли время принятия решения органом местного самоуправления в сроки выполнения работ по муниципальному контракту?»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Решение о предварительном согласовании места размещения объекта принимается при утверждёнии схемы расположения земельного участка на кадастровом плане или кадастровой карте соответствующей территории (п.2.2. технического задания)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Согласно п.2.3. и п.3.3 технического задания схемы размещения земельных участников оформляются в рамках одного кадастрового квартала. На основании письма Министерства экономического развития РФ от 16 января 2009 года «266-ИМ/Д23» формирование и постановка на государственный кадастровый учет возможна многоконтурных земельных участков, т.е. участков расположенных в разных кадастровых кварталах, но относящихся к одному объекту недвижим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ли формирование земельных участков под линейными объектами в рамках одного кадастрового квартала?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Оформление схемы земельного участка возможно также в соответствии с Письмом Министерства экономического развития РФ от 16.01.2009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Считаем, что сроки, указанные в извещении № 75К от 06 ноября 2009 года абсолютно не соответствуют нормативным»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В нормативных документах установлены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 соответствии с п.3.3.3 Постановления администрации г.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 решение о согласовании или об отказе в согласовании Схемы принимается </w:t>
      </w:r>
      <w:r>
        <w:rPr>
          <w:b/>
          <w:sz w:val="24"/>
          <w:szCs w:val="24"/>
        </w:rPr>
        <w:t>в течение 30 дней</w:t>
      </w:r>
      <w:r>
        <w:rPr>
          <w:sz w:val="24"/>
          <w:szCs w:val="24"/>
        </w:rPr>
        <w:t xml:space="preserve"> с даты регистрации заявления о согласовании Схе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 соответствии с п.3.4.1 Постановления администрации г.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 функциональный орган администрации города Перми, уполномоченный в сфере земельных отношений </w:t>
      </w:r>
      <w:r>
        <w:rPr>
          <w:b/>
          <w:sz w:val="24"/>
          <w:szCs w:val="24"/>
        </w:rPr>
        <w:t>в месячный срок</w:t>
      </w:r>
      <w:r>
        <w:rPr>
          <w:sz w:val="24"/>
          <w:szCs w:val="24"/>
        </w:rPr>
        <w:t xml:space="preserve"> со дня поступления заявления утверждает согласованные материалы Схе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 соответствии п.1 ст. 17 Федерального закона от 24.07.2007 № 221-ФЗ «О государственном кадастре недвижимости» постановка на учет объекта недвижимости, учет изменений объекта недвижимости, учет части объекта недвижимости или снятие с учета объекта недвижимости осуществляется в срок </w:t>
      </w:r>
      <w:r>
        <w:rPr>
          <w:b/>
          <w:sz w:val="24"/>
          <w:szCs w:val="24"/>
        </w:rPr>
        <w:t>не более чем двадцать рабочих дней</w:t>
      </w:r>
      <w:r>
        <w:rPr>
          <w:sz w:val="24"/>
          <w:szCs w:val="24"/>
        </w:rPr>
        <w:t xml:space="preserve"> со дня получения органом кадастрового учета соответствующего заявления о кадастровом уче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указанные нормативные документы регламентируют максимальные сроки получения согласований, что позволяет получить необходимые согласования в более короткий с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азчик установил срок выполнения работ в 100 календарных дней в связи с необходимостью поставить на государственный кадастровый учет земельные участки к началу строительного сезон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75К о проведении открытого 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 было размещено на официальном сайте администрации г. Перми 06 ноября 2009 года, опубликовано в официальном бюллетене органов местного самоуправления муниципального образования  г.Перми  от 06 ноября 2009 года  № 85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Третьякова Елена Юрьевна</cp:lastModifiedBy>
  <cp:lastPrinted>2009-11-20T16:27:00Z</cp:lastPrinted>
  <dcterms:modified xsi:type="dcterms:W3CDTF">2009-11-23T04:53:00Z</dcterms:modified>
  <cp:revision>146</cp:revision>
  <dc:subject/>
  <dc:title>Извещение о проведении открытого конкурса</dc:title>
</cp:coreProperties>
</file>