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aps/>
        </w:rPr>
        <w:t xml:space="preserve">Протокол № </w:t>
      </w:r>
      <w:r>
        <w:rPr>
          <w:b/>
          <w:bCs/>
          <w:caps/>
          <w:lang w:val="en-US"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заказов на поставки товаров, выполнение работ, оказание услуг для нужд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3.11.2009 г. </w:t>
        <w:tab/>
        <w:tab/>
        <w:t>10  часов 3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закупку сладких подарков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10.11.2009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государственного контракта – 495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платные услуги.</w:t>
      </w:r>
    </w:p>
    <w:p>
      <w:pPr>
        <w:pStyle w:val="Normal"/>
        <w:jc w:val="both"/>
        <w:rPr/>
      </w:pPr>
      <w:r>
        <w:rPr/>
        <w:t>Место, дата, время рассмотрения котировочных заявок – г. Пермь, МУК “Центр культуры г. Перми им. А.Г. Солдатова”, Комсомольский проспект, д. 79, каб. 3, 20 ноября, 10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>Согласно журнала регистрации, на запрос поступило 12 (двенадцать) заявок на участие в запросе котировок на поставку сладких подарков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268"/>
        <w:gridCol w:w="2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чи котировочной заяв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ондитерская фабрика «Перм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 18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ршов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урав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уе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6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етпроду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96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ысанова Л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вков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 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зак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3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М-Дистрибьюш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7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р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 000,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мышляев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тров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09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0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        </w:t>
      </w:r>
      <w:r>
        <w:rPr/>
        <w:t>Общий вес подарка: не менее 500 грамм.</w:t>
      </w:r>
    </w:p>
    <w:p>
      <w:pPr>
        <w:pStyle w:val="Normal"/>
        <w:rPr/>
      </w:pPr>
      <w:r>
        <w:rPr/>
        <w:t xml:space="preserve">        </w:t>
      </w:r>
      <w:r>
        <w:rPr/>
        <w:t>Поставка: до склада Заказчика с 8 по 15 декабря 2009г.</w:t>
      </w:r>
    </w:p>
    <w:p>
      <w:pPr>
        <w:pStyle w:val="Normal"/>
        <w:rPr/>
      </w:pPr>
      <w:r>
        <w:rPr/>
        <w:t xml:space="preserve">        </w:t>
      </w:r>
      <w:r>
        <w:rPr/>
        <w:t>Срок годности: не менее 6 месяцев</w:t>
      </w:r>
    </w:p>
    <w:p>
      <w:pPr>
        <w:pStyle w:val="Normal"/>
        <w:rPr/>
      </w:pPr>
      <w:r>
        <w:rPr/>
        <w:t xml:space="preserve">        </w:t>
      </w:r>
      <w:r>
        <w:rPr/>
        <w:t>Количество подарков – 3300 шту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- признать все котировочные заявки, соответствующие требованиям, излож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АО «Кондитерская фабрика «Пермская» с ценой муниципального контракта 262 185,0 рублей, сроком подачи заявки 12.11.09г.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ИП Сивков О.В. с ценой муниципального контракта 267 300,0 рублей, сроком подачи заявки 16.11.09г.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19:00Z</dcterms:created>
  <dc:creator>lawyer</dc:creator>
  <dc:description/>
  <cp:keywords/>
  <dc:language>en-US</dc:language>
  <cp:lastModifiedBy>test</cp:lastModifiedBy>
  <cp:lastPrinted>2007-11-06T09:54:00Z</cp:lastPrinted>
  <dcterms:modified xsi:type="dcterms:W3CDTF">2009-11-23T05:28:00Z</dcterms:modified>
  <cp:revision>7</cp:revision>
  <dc:subject/>
  <dc:title>ПРОТОКОЛ</dc:title>
</cp:coreProperties>
</file>