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/>
      </w:pPr>
      <w:r>
        <w:rPr/>
        <w:t>Приложение № 2.</w:t>
      </w:r>
    </w:p>
    <w:p>
      <w:pPr>
        <w:pStyle w:val="Normal"/>
        <w:ind w:firstLine="5400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firstLine="5400"/>
        <w:rPr/>
      </w:pPr>
      <w:r>
        <w:rPr/>
        <w:t xml:space="preserve">№ </w:t>
      </w:r>
      <w:r>
        <w:rPr/>
        <w:t>2 от «23» ноября 2009 г.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ind w:firstLine="6120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У «Средняя общеобразовательная школа № 51» г.Пер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риобретение угл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Заказчик: МОУ «СОШ № 51» г.Пер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дрес: 614014, г.Пермь, ул.Соликамская, 18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точник финансирования: бюджет г.Пер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1980"/>
        <w:gridCol w:w="17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ва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х.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голь каме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арка ДРК; класс – от 13 до 300, зольность – не более 19%, влажность – не более 19%, сера – не более 0,4%, теплота сгорания – не менее 5300 ккал/кг. или эквивален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нн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58:00Z</dcterms:created>
  <dc:creator>Marina</dc:creator>
  <dc:description/>
  <cp:keywords/>
  <dc:language>en-US</dc:language>
  <cp:lastModifiedBy>директор</cp:lastModifiedBy>
  <cp:lastPrinted>2009-11-23T08:38:00Z</cp:lastPrinted>
  <dcterms:modified xsi:type="dcterms:W3CDTF">2009-11-23T05:38:00Z</dcterms:modified>
  <cp:revision>31</cp:revision>
  <dc:subject/>
  <dc:title>Приложение № 1</dc:title>
</cp:coreProperties>
</file>