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выполнение работ по разработке и внедрению информационной системы управления земля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3» но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10 часов 30 минут</w:t>
        <w:br/>
        <w:br/>
        <w:br/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ить муниципальный контракт на выполнение работ по разработке и внедрению информационной системы управления землями на территории города Перми  (II очередь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6-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              «16» ноября 2009г.  Протокол вскрытия конвертов с заявками на участие в открытом конкурсе           № 70К/4/1 от «16» ноября 2009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Проектно-изыскательский институт ГЕО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0144, г.Екатеринбург, ул.Фурманова, 127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Признать участником конкурса единственно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19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 И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 В.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Конкурс признан несостоявшимся в соответствии с 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так как комиссией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 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 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усев А.П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2:00Z</dcterms:created>
  <dc:creator>ump15</dc:creator>
  <dc:description/>
  <cp:keywords/>
  <dc:language>en-US</dc:language>
  <cp:lastModifiedBy>MZ</cp:lastModifiedBy>
  <cp:lastPrinted>2007-06-13T13:18:00Z</cp:lastPrinted>
  <dcterms:modified xsi:type="dcterms:W3CDTF">2009-11-18T06:35:00Z</dcterms:modified>
  <cp:revision>7</cp:revision>
  <dc:subject/>
  <dc:title>ПРОТОКОЛ № 01/03-07</dc:title>
</cp:coreProperties>
</file>