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ноября 2009года  №7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517"/>
        <w:gridCol w:w="396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0,25 №5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в инфузи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Зовиракс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вираксу (0,25 №5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в инфузий)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50мг ацикловира во флакон нейтраль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укупоренный пробкой из синтетической резины и алюминиевым колпачком, оснащённым пластмассовой защёлкивающейся вставкой; по 5 флаконов в пластмассовый лоток; один лоток вместе с инструкцией по применению в картонную па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0,2 №25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Зовирак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вираксу (0,2 №25 таблетки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по 200мг; по 5 таблеток в блистер из ПВХ/ПВДХ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; 5 блистеров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оферон 12,5% 2мл №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мышечного введения 125мг/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мпулах по 2мл; по 5 ампул в односторонней контурной ячейковой упаковке; контурная ячейковая упаковка открытая или термосклеенная с покровной плёнкой или фольгой алюминиевой, 1 контурная ячейковая упаковка вместе с инструкцией по применению и ножом для вскрытия ампул или скарификатором ампульным (при отсутствии точки или линии разлома на ампуле) в картонной па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ферон 150мг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кишечно-растворимой оболочкой, по 150мг; по 10 таблеток в контурной ячейковой упаковке; по 1 или 5 контурных ячейковых упаковок вместе с инструкцией по применению в картонной па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09-11-20T10:24:00Z</dcterms:modified>
  <cp:revision>50</cp:revision>
  <dc:subject/>
  <dc:title>Приложение № 2</dc:title>
</cp:coreProperties>
</file>