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23 ноября 2009года №75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right="-365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на закупку лекарственных средств (зовиракс или эквивалент, циклоферон или эквивалент)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6-5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ичатова Любовь Васильевна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аптека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ремя – не позднее 15 часов местного времен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4 000(Девяносто четыре тысячи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30 ноября 2009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840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05:00Z</dcterms:created>
  <dc:creator>ОМТС</dc:creator>
  <dc:description/>
  <cp:keywords/>
  <dc:language>en-US</dc:language>
  <cp:lastModifiedBy>Орлова</cp:lastModifiedBy>
  <cp:lastPrinted>2009-08-17T18:04:00Z</cp:lastPrinted>
  <dcterms:modified xsi:type="dcterms:W3CDTF">2009-11-21T08:31:00Z</dcterms:modified>
  <cp:revision>48</cp:revision>
  <dc:subject/>
  <dc:title/>
</cp:coreProperties>
</file>