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ноября 2009года  №7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ммуноглобулин человека проти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мегаловирусной инфекци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% по 10мл раствор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НеоЦитотект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НеоЦитотект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мл препарата во флаконах из бесцветного стекла, укупоренных пробкой из хлорбутильного каучука с алюминиевым колпачком, по одному флакону в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рфактант 80мг/мл 1,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осурф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Куросурф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ая суспензия для эндотрахеального введения 80мг/мл; по 1,5мл препарата во  флакон из бесцветного стекла, закрытый пробкой из хлорбутила, обжатый алюминиевым колпачком и закрытый пластиковой крышкой. По одному или два флакона в футляре из пенопласта, помещенном в пластиковый контейнер, вместе с инструкцией по применению помещают в картонную короб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09-11-20T10:08:00Z</dcterms:modified>
  <cp:revision>25</cp:revision>
  <dc:subject/>
  <dc:title>Приложение № 2</dc:title>
</cp:coreProperties>
</file>