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3 ноября 2009года №7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 (неоцитотект или эквивалент, куросурф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 000 (Двести шес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3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5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21T08:30:00Z</dcterms:modified>
  <cp:revision>38</cp:revision>
  <dc:subject/>
  <dc:title/>
</cp:coreProperties>
</file>