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2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23 ноября 2009 г. №74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 ЗАДАНИЕ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6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3717"/>
        <w:gridCol w:w="4500"/>
        <w:gridCol w:w="720"/>
        <w:gridCol w:w="824"/>
      </w:tblGrid>
      <w:tr>
        <w:trPr>
          <w:trHeight w:val="52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\п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а выпус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л-во</w:t>
            </w:r>
          </w:p>
        </w:tc>
      </w:tr>
      <w:tr>
        <w:trPr>
          <w:trHeight w:val="32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snapToGrid w:val="false"/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луконазол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торговое название Дифлюкан или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вивалент)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нформацией о товар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ого происхождения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вляющемся эквивалентом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ифлюкану (раствор для внутривенного введения 2мг/мл)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располагаем)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твор для внутривенного введения 2мг/м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50мл раствора во флаконе из прозрачного бесцветного стекла типа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, укупоренном резиновой пробкой и обжатом алюминиевым колпачком с пластиковой вставкой типа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lang w:val="en-US"/>
              </w:rPr>
              <w:t>flip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off</w:t>
            </w:r>
            <w:r>
              <w:rPr>
                <w:sz w:val="22"/>
                <w:szCs w:val="22"/>
              </w:rPr>
              <w:t>»; флакон снабжен пластиковым держателем, по одному флакону вместе с инструкцией по применению в картонной пачк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14" w:leader="none"/>
        </w:tabs>
        <w:autoSpaceDE w:val="false"/>
        <w:ind w:left="-72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14" w:leader="none"/>
        </w:tabs>
        <w:autoSpaceDE w:val="false"/>
        <w:ind w:left="-72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  <w:t>Остаточный срок годности поставляемых лекарственных средств должен быть не менее 70% от срока, указанного производителем.</w:t>
      </w:r>
    </w:p>
    <w:p>
      <w:pPr>
        <w:pStyle w:val="Normal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Токмакова О.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4:36:00Z</dcterms:created>
  <dc:creator>Орлова ТМ</dc:creator>
  <dc:description/>
  <cp:keywords/>
  <dc:language>en-US</dc:language>
  <cp:lastModifiedBy>Орлова</cp:lastModifiedBy>
  <cp:lastPrinted>2009-07-14T18:52:00Z</cp:lastPrinted>
  <dcterms:modified xsi:type="dcterms:W3CDTF">2009-11-20T10:23:00Z</dcterms:modified>
  <cp:revision>35</cp:revision>
  <dc:subject/>
  <dc:title>Приложение № 2</dc:title>
</cp:coreProperties>
</file>