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ноября 2009года  №7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tab/>
        <w:t xml:space="preserve">                                                   от «____» __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09-11-21T08:45:00Z</dcterms:modified>
  <cp:revision>45</cp:revision>
  <dc:subject/>
  <dc:title/>
</cp:coreProperties>
</file>