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ноября 2009года №7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лекарственных средств (дифлюка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 000 (Сорок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11-20T12:55:00Z</dcterms:modified>
  <cp:revision>28</cp:revision>
  <dc:subject/>
  <dc:title/>
</cp:coreProperties>
</file>