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49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и проведению культурно-массовых мероприятий в местах массового отдыха. Конкурсно-развлекательная программа «Зимние забав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3» но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и проведению культурно-массовых мероприятий в местах массового отдыха. Конкурсно-развлекательная программа «Зимние забавы»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52 от «13» но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3» но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0 000,00 (сорок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Пермь, Индустриальный район, сад им.Миндовского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06.12.2009г. и 13.12.2009г. с 12:00 до 15:00 час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 xml:space="preserve">, </w:t>
      </w:r>
      <w:r>
        <w:rPr>
          <w:bCs/>
          <w:u w:val="single"/>
        </w:rPr>
        <w:t>страхование, транспортные расходы, материалы, расходы на средства информации,  фотоматериалы,  призовой фонд,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9 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:5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9 9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8.11.2009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: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Normal"/>
        <w:jc w:val="center"/>
        <w:rPr/>
      </w:pPr>
      <w:r>
        <w:rPr/>
        <w:t>______Место жительства: 614087, г. Пермь, ул. Рабочая, 3-56 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39</w:t>
      </w:r>
      <w:r>
        <w:rPr/>
        <w:t> 800,00 (тридцать девять тысяч восемьсот) рублей 00 копеек__________________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>______Место жительства: 614087, г. Пермь, ул. Рабочая, 3-56 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</w:rPr>
        <w:t>39 800,00 (тридцать девять тысяч восемьсот) рублей 00 копеек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Нечаев Александр Владимирович</w:t>
      </w:r>
    </w:p>
    <w:p>
      <w:pPr>
        <w:pStyle w:val="Normal"/>
        <w:jc w:val="center"/>
        <w:rPr/>
      </w:pPr>
      <w:r>
        <w:rPr/>
        <w:t>______Место жительства: 614000, г. Пермь, ул. Проспект Парковый, д.30/2, кв.8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39 950,00 (тридцать девять тысяч девятьсот пятьдесят) рублей 00 копеек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 Соловьев Денис Сергеевич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1-23T10:49:00Z</cp:lastPrinted>
  <dcterms:modified xsi:type="dcterms:W3CDTF">2009-11-23T05:51:00Z</dcterms:modified>
  <cp:revision>381</cp:revision>
  <dc:subject/>
  <dc:title>ПРОТОКОЛ ОЦЕНКИ И СОПОСТАВЛЕНИЯ ЗАЯВОК НА УЧАСТИЕ В КОНКУРСЕ </dc:title>
</cp:coreProperties>
</file>