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51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по организации культурного обслуживания жителей района.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йонный фестиваль творчества работающей молодёжи «Мы – вместе».  Открытие ХI сез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но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по организации культурного обслуживания жителей района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йонный фестиваль творчества работающей молодёжи «Мы – вместе».  Открытие ХI сезон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54 от «13» но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3» ноябр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0 210,00 (двадцать тысяч двести десять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Пермь, Индустриальный район, специально оборудованное закрытое помещение с количеством зрительских мест не менее 60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04.12.2009г. с 18:00 до 23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услуг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транспортные расходы, фотоматериалы, расходы на средства информации, материалы, 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0 16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2:0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0 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8.11.2009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: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Normal"/>
        <w:jc w:val="center"/>
        <w:rPr/>
      </w:pPr>
      <w:r>
        <w:rPr/>
        <w:t>______Место жительства: 614087, г. Пермь, ул. Рабочая, 3-56 ________</w:t>
      </w:r>
    </w:p>
    <w:p>
      <w:pPr>
        <w:pStyle w:val="Normal"/>
        <w:jc w:val="center"/>
        <w:rPr/>
      </w:pPr>
      <w:r>
        <w:rPr>
          <w:bCs/>
          <w:kern w:val="2"/>
        </w:rPr>
        <w:t>_______и составила 20</w:t>
      </w:r>
      <w:r>
        <w:rPr/>
        <w:t> 160,00 (двадцать тысяч сто шестьдесят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>______Место жительства: 614087, г. Пермь, ул. Рабочая, 3-56 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20 160,00 (двадцать тысяч сто шестьдесят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ИП Нечаев Александр Владимирович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Место жительства: 614000, г. Пермь, ул. Проспект Парковый, д.30/2, кв.8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20 200,00 (двадцать тысяч двести) рублей 00 копеек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3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character" w:styleId="31">
    <w:name w:val="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06-03T11:02:00Z</cp:lastPrinted>
  <dcterms:modified xsi:type="dcterms:W3CDTF">2009-11-23T05:54:00Z</dcterms:modified>
  <cp:revision>391</cp:revision>
  <dc:subject/>
  <dc:title>ПРОТОКОЛ ОЦЕНКИ И СОПОСТАВЛЕНИЯ ЗАЯВОК НА УЧАСТИЕ В КОНКУРСЕ </dc:title>
</cp:coreProperties>
</file>