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18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оказание услуг по стирке белья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                           «23» ноября 2009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  <w:t>12:00 ч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 </w:t>
      </w:r>
      <w:r>
        <w:rPr/>
        <w:t>Председатель комиссии: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м. председателя комиссии: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Члены комиссии:                              Хузягулова М.П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 </w:t>
      </w:r>
      <w:r>
        <w:rPr/>
        <w:t>2.</w:t>
      </w:r>
      <w:r>
        <w:rPr>
          <w:b/>
        </w:rPr>
        <w:t>Наименование предмета запроса котировок</w:t>
      </w:r>
      <w:r>
        <w:rPr/>
        <w:t xml:space="preserve"> – МУЗ «ДГКБ № 3» предусматривает приобрести услуги по стирке белья  для больницы (извещение № 30 от «10» ноя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 10.11.2009 г.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80000,00 руб.(Четыреста восемьдесят тысяч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исполнения –</w:t>
      </w:r>
      <w:r>
        <w:rPr>
          <w:b w:val="false"/>
          <w:caps w:val="false"/>
          <w:smallCaps w:val="false"/>
          <w:sz w:val="24"/>
          <w:szCs w:val="26"/>
        </w:rPr>
        <w:t xml:space="preserve"> с «1» декабря 2009г по «1» августа 2010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б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в) </w:t>
      </w:r>
      <w:r>
        <w:rPr/>
        <w:t>наименование и технические характеристики товара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00.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Собянин Игорь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0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444 8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Марченко Виктор И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448 0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</w:t>
      </w:r>
      <w:r>
        <w:rPr/>
        <w:t xml:space="preserve">-  </w:t>
      </w:r>
      <w:r>
        <w:rPr>
          <w:b/>
        </w:rPr>
        <w:t>признать победителем</w:t>
      </w:r>
      <w:r>
        <w:rPr/>
        <w:t xml:space="preserve"> в проведении запроса котировок – ООО «Строй-Трест». Адрес: 614000, г. Пермь, ул. Пушкина, д.96. Цена муниципального контракта – </w:t>
      </w:r>
      <w:r>
        <w:rPr>
          <w:b/>
        </w:rPr>
        <w:t>444 800.00 руб.</w:t>
      </w:r>
      <w:r>
        <w:rPr/>
        <w:t xml:space="preserve"> (Четыреста сорок четыре тысячи    восем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Собянина Игоря Юрьевича.  Адрес: 614007, г. Пермь, ул.Революции 9а, д.82. Цена муниципального контракта – </w:t>
      </w:r>
      <w:r>
        <w:rPr>
          <w:b/>
        </w:rPr>
        <w:t>448 000.00</w:t>
      </w:r>
      <w:r>
        <w:rPr/>
        <w:t xml:space="preserve"> руб. (Четыреста сорок  восемь тысяч 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: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09-11-09T08:31:00Z</cp:lastPrinted>
  <dcterms:modified xsi:type="dcterms:W3CDTF">2009-11-20T10:25:00Z</dcterms:modified>
  <cp:revision>59</cp:revision>
  <dc:subject/>
  <dc:title>                                                    ПРОТОКОЛ № 17 </dc:title>
</cp:coreProperties>
</file>