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12/11/09 от «23» нояб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 ТЕКУЩЕМУ РЕМОНТУ ОСТАНОВОЧНЫХ ПУНКТОВ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ленко Татьяна Валентин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олнение работ по текущему ремонту остановочных пунктов Кировского района г. Перм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став  работ представлен  в  локальном сметном расчёте  заказчика - приложение № 1, являющемся неотъемлемой частью запроса котиров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о работ должно соответствовать действующим СНиП, ГОСТ, техническим нормам и правилам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бъем работ представлен  в локальном сметном расчёте  заказчика - приложение № 1, являющемся неотъемлемой частью запроса котировок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алендарных дней с даты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99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еста девяносто девять тысяч  девятьсот тридцать три) 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ее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 03 декабря  2009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 - четверг с 09-00 до 18-00, пятница с 09-00 до 17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10 банковских дней с даты подписания акта  выполненных объёмов работ по форме КС-2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чёт за выполненные объёмы работ производится в соответствии с  локальным сметным расчётом заказчика,  с применением понижающего коэффициент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 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 стоимости работ, соответствующей локальному сметному  расчёту  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. Отсутствие сведений об участнике размещения заказа в реестре недобросовестных поставщик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ый сметный расчёт заказчика - приложение № 1</w:t>
      </w:r>
    </w:p>
    <w:p>
      <w:pPr>
        <w:pStyle w:val="Normal"/>
        <w:rPr/>
      </w:pPr>
      <w:r>
        <w:rPr/>
        <w:t>3. Форма котировочной заявки – приложение № 2</w:t>
      </w:r>
    </w:p>
    <w:p>
      <w:pPr>
        <w:pStyle w:val="Normal"/>
        <w:rPr/>
      </w:pPr>
      <w:r>
        <w:rPr/>
        <w:t>4. 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</w:t>
      </w:r>
      <w:r>
        <w:rPr/>
        <w:t>Директор</w:t>
      </w:r>
    </w:p>
    <w:p>
      <w:pPr>
        <w:pStyle w:val="Normal"/>
        <w:jc w:val="center"/>
        <w:rPr/>
      </w:pPr>
      <w:r>
        <w:rPr/>
        <w:t>МБУ «Кировского района»__________________________________Т. В. Гн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cp:keywords/>
  <dc:language>en-US</dc:language>
  <cp:lastModifiedBy>User</cp:lastModifiedBy>
  <dcterms:modified xsi:type="dcterms:W3CDTF">2009-11-23T05:57:00Z</dcterms:modified>
  <cp:revision>3</cp:revision>
  <dc:subject/>
  <dc:title>ИЗВЕЩЕНИЕ  № 12/11/09 от «23» ноября 2009 г</dc:title>
</cp:coreProperties>
</file>