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359А/1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 работ по монтажу автоматической пожарной сигнализации и системы оповещения людей о пожаре в МОУ«Средняя общеобразовательная школа №4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</w:rPr>
        <w:t>для  Муниципального общеобразовательного учреждения «Средняя общеобразовательная школа №49» г.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ноября 2009 года</w:t>
        <w:br/>
        <w:t xml:space="preserve">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заседание (конкурсной) аукционной комиссии по видам товаров, работ, услуг № 1  по рассмотрению заявок на участие в открытом аукционе на</w:t>
      </w:r>
      <w:r>
        <w:rPr/>
        <w:t xml:space="preserve"> право заключения муниципального контракта на выполнение  работ по монтажу автоматической пожарной сигнализации и системы оповещения людей о пожаре  в МОУ «Средняя общеобразовательная школа №49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«Средняя общеобразовательная                     школа №49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– Миллер Владимир Андр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, г. Пермь, ул. Лебедева,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5-96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ения муниципального контракта на выполнение  работ по монтажу автоматической пожарной сигнализации и системы оповещения людей о пожаре  в  МОУ «Средняя общеобразовательная школа №49»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2 465 849,20 (Два миллиона четыреста шестьдесят пять тысяч восемьсот сорок девять рублей 2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Электротехп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 ул. 3-я Набережн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Научно-производственная фи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ИК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66-А, офис 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 «Эве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уромская, 3, оф.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Вега-Тра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19, Челябинская обл., г. Златоус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0 лет Победы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УРАЛСПЕЦ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31, г. Пермь, ул. Костычева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П Дурновцев Юрий Александ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стровского, 2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технический центр «Пермские системы безопаснос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1, г. Пермь, ул. Яблочкова,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 «СвязьТелеком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107, г. Пермь, ул. Николая Быстрых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Электро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8601, г. Чердынь, ул. Прокопьевская, 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 «Уралэлектро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8900, Пермский край, г. Лысьв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Орджоникидзе,49, а/я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Стайл Инжиниринг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66-А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ПАНИЯ БИЗНЕС МИ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5, г. Екатеринбург, а/я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ос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нические системы безопаснос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 57, офис 5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М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ветская, 104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 «Энергокомплект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оссе Космонавтов, 316-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кведук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 88, офис 1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ь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рандмейстер Аудит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зержинского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АТ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 Ю. Трофимов Д.А. Мох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Дурновцев Ю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технический центр «Пермские системы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Уралэлектр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Стайл Инжиниринг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ПАНИЯ БИЗНЕС М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о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нические системы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М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 Ю. Трофимов Д.А. Мох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 Ю. Трофимов Д.А. Мохов Д.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 Ю. Трофимов Д.А. Мох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об участнике размещения заказа не указан почтовый адрес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СвязьТелеком</w:t>
              <w:softHyphen/>
              <w:t>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. 1.9              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участника требованиям, установленным законодательством РФ (ст.11 ФЗ № 128 ФЗ «О лицензировании отдельных видов деятельности» – адрес местонахождения в лицензии не соответствует адресу местонахождения, указанному  в выписке из                  ЕГРЮ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О «Электротехпр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ение документа – документ, подтверждающий полномочия лица на осуществление действий  от имени участника размещения заказа (копия решения о назначении или об избрании либо приказа о назнач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 «Научно-производственная фи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ИК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. 1.5.             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 ч. 2.1, п. 2 ч. 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выполненных работ» срок передачи объекта в эксплуатацию не соответствует требованиям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ега-Тр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 ч. 2.1,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енных работ» не соответствуют позиц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ого сметного расчета  (отсутствуют виды работ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УРАЛ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 ч. 2.1,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енных работ» не соответствуют позиц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ого сметного расчета  (отсутствуют виды работ по пусконаладк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ЗАО  «Энергокомплект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.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состав учредителей в Уставе не  соответствует составу учредителей в  документе, подтверждающем полномоч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Акведук серви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ение документа – документ, подтверждающий полномочия лица на осуществление действий  от имени участника размещения заказа (копия решения о назначении или об избрании либо приказа о назнач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а копия учредительного документа – Устава (представленный документ не содержит изменений к Уставу от 11.05.2007  – сведения  выписки из ЕГРЮЛ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Брандмейстер Аудит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а копия учредительного документа – Устава (представлен документ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 «АТ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1.9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есоответствие заявки требованиям документации (в представленном платежном поручении неверно указаны реквизиты получателя – И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2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</w:tc>
      </w:tr>
      <w:tr>
        <w:trPr>
          <w:trHeight w:val="46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40:00Z</dcterms:created>
  <dc:creator>ump15</dc:creator>
  <dc:description/>
  <cp:keywords/>
  <dc:language>en-US</dc:language>
  <cp:lastModifiedBy>СОК</cp:lastModifiedBy>
  <cp:lastPrinted>2009-11-23T10:11:00Z</cp:lastPrinted>
  <dcterms:modified xsi:type="dcterms:W3CDTF">2009-11-23T05:30:00Z</dcterms:modified>
  <cp:revision>20</cp:revision>
  <dc:subject/>
  <dc:title>ПРОТОКОЛ № 01/03-07</dc:title>
</cp:coreProperties>
</file>