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автоматизацию системы внутреннего противопожарного водопров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капитального ремон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автоматизация системы внутреннего противопожарного водопровода в рамках капитального ремонта   (извещение № 80 от «1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59 295,14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Локальном сметном расчете, который является приложением к данному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выполнения работ: </w:t>
      </w:r>
      <w:r>
        <w:rPr>
          <w:sz w:val="24"/>
          <w:szCs w:val="24"/>
        </w:rPr>
        <w:t>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Сроки выполнения работ: начало выполнения работ: с момента  подписания Контракта обеими сторонами. Окончание выполнения работ: </w:t>
      </w:r>
      <w:r>
        <w:rPr>
          <w:b/>
          <w:sz w:val="24"/>
          <w:szCs w:val="24"/>
        </w:rPr>
        <w:t>в течение 15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ов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ринкин Ф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гард»</w:t>
      </w:r>
      <w:r>
        <w:rPr>
          <w:b/>
        </w:rPr>
        <w:t>,</w:t>
      </w:r>
      <w:r>
        <w:rPr/>
        <w:t xml:space="preserve"> место нахождения: 614002, г. Пермь, ул. Н.Островского, д. 113, цена муниципального контракта 225 500,00</w:t>
      </w:r>
      <w:r>
        <w:rPr>
          <w:bCs/>
          <w:kern w:val="2"/>
        </w:rPr>
        <w:t xml:space="preserve"> руб. (Двести двадцать пять </w:t>
      </w:r>
      <w:r>
        <w:rPr/>
        <w:t>тысяч пя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ИП Ширинкин Ф.А., место жительства: г. Пермь, ул. Малкова, 26-3, цена муниципального контракта 229 000,00</w:t>
      </w:r>
      <w:r>
        <w:rPr>
          <w:bCs/>
          <w:kern w:val="2"/>
        </w:rPr>
        <w:t xml:space="preserve"> руб. (Двести двадцать дев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21T10:18:00Z</dcterms:modified>
  <cp:revision>212</cp:revision>
  <dc:subject/>
  <dc:title>ПРОТОКОЛ ОЦЕНКИ И СОПОСТАВЛЕНИЯ ЗАЯВОК НА УЧАСТИЕ В КОНКУРСЕ </dc:title>
</cp:coreProperties>
</file>