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электроснабжение системы внутреннего противопожарного водопров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капитального ремонт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но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электроснабжение системы внутреннего противопожарного водопровода в рамках капитального ремонта (извещение № 81 от «10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0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321 608,22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выполняемых работ: представлены в Локальном сметном расчете, который является приложением к данному протоколу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выполнения работ: </w:t>
      </w:r>
      <w:r>
        <w:rPr>
          <w:sz w:val="24"/>
          <w:szCs w:val="24"/>
        </w:rPr>
        <w:t>614107, г. Пермь, ул. Ким, 2,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Сроки выполнения работ: начало выполнения работ: с момента  подписания Контракта обеими сторонами. Окончание выполнения работ: </w:t>
      </w:r>
      <w:r>
        <w:rPr>
          <w:b/>
          <w:sz w:val="24"/>
          <w:szCs w:val="24"/>
        </w:rPr>
        <w:t>в течение 15 календарных дней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ов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976,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Конту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60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иг-1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305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А-Энергети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857,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ка-Э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ьер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277,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ринкин Ф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р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8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Лигард»</w:t>
      </w:r>
      <w:r>
        <w:rPr>
          <w:b/>
        </w:rPr>
        <w:t>,</w:t>
      </w:r>
      <w:r>
        <w:rPr/>
        <w:t xml:space="preserve"> место нахождения: 614002, г. Пермь, ул. Н.Островского, д. 113, цена муниципального контракта 114 875,00</w:t>
      </w:r>
      <w:r>
        <w:rPr>
          <w:bCs/>
          <w:kern w:val="2"/>
        </w:rPr>
        <w:t xml:space="preserve"> руб. (Сто четырнадцать </w:t>
      </w:r>
      <w:r>
        <w:rPr/>
        <w:t>тысяч восемьсот семьдесят пя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ЭРА-Энергетик», место нахождения: 614012, г. Пермь, ул. Карпинского, 97а, цена муниципального контракта 117 857,70</w:t>
      </w:r>
      <w:r>
        <w:rPr>
          <w:bCs/>
          <w:kern w:val="2"/>
        </w:rPr>
        <w:t xml:space="preserve"> руб. (Сто семнадцать </w:t>
      </w:r>
      <w:r>
        <w:rPr/>
        <w:t>тысяч восемьсот пятьдесят семь рублей 7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1-21T10:19:00Z</dcterms:modified>
  <cp:revision>214</cp:revision>
  <dc:subject/>
  <dc:title>ПРОТОКОЛ ОЦЕНКИ И СОПОСТАВЛЕНИЯ ЗАЯВОК НА УЧАСТИЕ В КОНКУРСЕ </dc:title>
</cp:coreProperties>
</file>