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85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лекарственных средств (нестероидные противовоспалительные средства)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BodyText2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3» но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 xml:space="preserve">лекарственных средств (нестероидные противовоспалительные средства) </w:t>
      </w:r>
      <w:r>
        <w:rPr>
          <w:rFonts w:cs="Times" w:ascii="Times" w:hAnsi="Times"/>
          <w:sz w:val="24"/>
          <w:szCs w:val="24"/>
        </w:rPr>
        <w:t xml:space="preserve">у субъектов малого предпринимательства  </w:t>
      </w:r>
      <w:r>
        <w:rPr>
          <w:sz w:val="24"/>
          <w:szCs w:val="24"/>
        </w:rPr>
        <w:t xml:space="preserve">(извещение № 85 от «13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но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227 99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49"/>
        <w:gridCol w:w="1924"/>
        <w:gridCol w:w="4570"/>
        <w:gridCol w:w="630"/>
        <w:gridCol w:w="640"/>
      </w:tblGrid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 непатентованное наименование (МНН)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ебуемые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фенак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ловит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позитории ректальные 50 мг, по 10 шт. в упаковке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лофенак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инъекций 75 мг/3 мл, в упаковке не менее 5 ампу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профен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тонал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для в/венного и в/мышечного введения 50 мг/ 1 мл, по 2 мл раствора в ампулах, 10 ампул в упаковке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7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ролак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торолак, кетанов, кеторол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в/мышечного введения 30 мг /1 мл, 10 ампул в упаковке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рноксикам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ефокам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офилизат для приготовления раствора для в/венного и в/мышечного введения по 8 мг в флаконе, 5 флаконов в упаковке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месулид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месулид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по 100 мг, по 20 шт. в упаковке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салициловая кислота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салициловая кислота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по 0,5 г, по 10 шт. в упаковке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Iauiue"/>
        <w:rPr/>
      </w:pPr>
      <w:r>
        <w:rPr>
          <w:sz w:val="24"/>
          <w:szCs w:val="24"/>
          <w:lang w:val="ru-RU"/>
        </w:rPr>
        <w:t>с. Сроки поставляемых товаров: поставка товара осуществляется двумя равными партиями:</w:t>
      </w:r>
    </w:p>
    <w:p>
      <w:pPr>
        <w:pStyle w:val="Iauiue"/>
        <w:ind w:left="720" w:hanging="0"/>
        <w:jc w:val="both"/>
        <w:rPr/>
      </w:pPr>
      <w:r>
        <w:rPr>
          <w:sz w:val="24"/>
          <w:szCs w:val="24"/>
          <w:lang w:val="ru-RU"/>
        </w:rPr>
        <w:t xml:space="preserve">- 1-я партия - в течение 3-х календарных дней с момента подписания обеими сторонами контракта,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- 2-я партия - не позднее 20.12.2009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 счета-фактуры.</w:t>
      </w:r>
    </w:p>
    <w:p>
      <w:pPr>
        <w:pStyle w:val="Normal"/>
        <w:tabs>
          <w:tab w:val="clear" w:pos="708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08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08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якевич С.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Шаврин Н.М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20 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Header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er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Header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ИП Косякевич С.В., место жительства: 614026, г. Пермь, ул. Социалистическая, 28-68, цена муниципального контракта 219 000,00</w:t>
      </w:r>
      <w:r>
        <w:rPr>
          <w:bCs/>
          <w:kern w:val="2"/>
        </w:rPr>
        <w:t xml:space="preserve"> руб. (Двести девятнадцать </w:t>
      </w:r>
      <w:r>
        <w:rPr/>
        <w:t>тысяч рублей 00 копеек).</w:t>
      </w:r>
    </w:p>
    <w:p>
      <w:pPr>
        <w:pStyle w:val="Header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ИП Шаврин Н.М.</w:t>
      </w:r>
      <w:r>
        <w:rPr>
          <w:b/>
        </w:rPr>
        <w:t>,</w:t>
      </w:r>
      <w:r>
        <w:rPr/>
        <w:t xml:space="preserve"> место жительства: г. Пермь, ул. Кировоградская, 48-22, цена муниципального контракта 220 600,00</w:t>
      </w:r>
      <w:r>
        <w:rPr>
          <w:bCs/>
          <w:kern w:val="2"/>
        </w:rPr>
        <w:t xml:space="preserve"> руб. (Двести двадцать </w:t>
      </w:r>
      <w:r>
        <w:rPr/>
        <w:t>тысяч шестьсот рублей 00 копеек).</w:t>
      </w:r>
    </w:p>
    <w:p>
      <w:pPr>
        <w:pStyle w:val="Header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  <w:t>_________________ Зубова О.Н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5529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03:00Z</dcterms:created>
  <dc:creator>опер5</dc:creator>
  <dc:description/>
  <cp:keywords/>
  <dc:language>en-US</dc:language>
  <cp:lastModifiedBy>опер5</cp:lastModifiedBy>
  <dcterms:modified xsi:type="dcterms:W3CDTF">2009-11-23T12:03:00Z</dcterms:modified>
  <cp:revision>2</cp:revision>
  <dc:subject/>
  <dc:title/>
</cp:coreProperties>
</file>