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79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кладку трубопроводов наружных сетей хозяйственно-питьев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противопожарного водоснабжения в рамках капитального ремонт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но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рокладка трубопроводов наружных сетей хозяйственно-питьевого и противопожарного водоснабжения в рамках капитального ремонта (извещение № 79 от «10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0» ноя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 070,11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выполняемых работ: представлены в Локальном сметном расчете, который является приложением к данному протоколу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выполнения работ: </w:t>
      </w:r>
      <w:r>
        <w:rPr>
          <w:sz w:val="24"/>
          <w:szCs w:val="24"/>
        </w:rPr>
        <w:t>614107, г. Пермь, ул. Ким, 2, ГКБ № 4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Сроки выполнения работ: начало выполнения работ: с момента  подписания Контракта обеими сторонами. Окончание выполнения работ: </w:t>
      </w:r>
      <w:r>
        <w:rPr>
          <w:b/>
          <w:sz w:val="24"/>
          <w:szCs w:val="24"/>
        </w:rPr>
        <w:t>в течение 15 календарных дней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работ расходов: 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выполнения работ: оплата за выполненные работы производится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ладка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 321,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Рост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54 23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РостСтрой»</w:t>
      </w:r>
      <w:r>
        <w:rPr>
          <w:b/>
        </w:rPr>
        <w:t>,</w:t>
      </w:r>
      <w:r>
        <w:rPr/>
        <w:t xml:space="preserve"> место нахождения: 614000, г. Пермь, ул. Кирова, д. 37, цена муниципального контракта 454 230,00</w:t>
      </w:r>
      <w:r>
        <w:rPr>
          <w:bCs/>
          <w:kern w:val="2"/>
        </w:rPr>
        <w:t xml:space="preserve"> руб. (Четыреста пятьдесят четыре </w:t>
      </w:r>
      <w:r>
        <w:rPr/>
        <w:t>тысячи двести тридцать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Регион-Сервис», место нахождения: 614056, г. Пермь, ул. Кирпичный завод, 15, цена муниципального контракта 456 321,26</w:t>
      </w:r>
      <w:r>
        <w:rPr>
          <w:bCs/>
          <w:kern w:val="2"/>
        </w:rPr>
        <w:t xml:space="preserve"> руб. (Четыреста пятьдесят шесть </w:t>
      </w:r>
      <w:r>
        <w:rPr/>
        <w:t>тысяч триста двадцать один рубль 26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1-21T10:18:00Z</dcterms:modified>
  <cp:revision>213</cp:revision>
  <dc:subject/>
  <dc:title>ПРОТОКОЛ ОЦЕНКИ И СОПОСТАВЛЕНИЯ ЗАЯВОК НА УЧАСТИЕ В КОНКУРСЕ </dc:title>
</cp:coreProperties>
</file>