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рассмотрения и оценки котировочных заявок на </w:t>
      </w:r>
      <w:r>
        <w:rPr>
          <w:sz w:val="22"/>
          <w:szCs w:val="22"/>
        </w:rPr>
        <w:t>п</w:t>
      </w:r>
      <w:r>
        <w:rPr/>
        <w:t>риобретение оргтехники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23 ноябр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Член комиссии:</w:t>
      </w:r>
    </w:p>
    <w:p>
      <w:pPr>
        <w:pStyle w:val="Normal"/>
        <w:jc w:val="both"/>
        <w:rPr/>
      </w:pPr>
      <w:r>
        <w:rPr/>
        <w:t>Мищенко Алефтина Юрьевна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именование предмета запроса котировок: «Приобретение оргтехники»</w:t>
      </w:r>
      <w:r>
        <w:rPr>
          <w:b/>
          <w:sz w:val="22"/>
          <w:szCs w:val="22"/>
        </w:rPr>
        <w:t xml:space="preserve"> </w:t>
      </w:r>
      <w:r>
        <w:rPr/>
        <w:t>(извещение о проведении запроса котировок № 66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3 ноябр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50000 (Пятьдесят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закупке оргтехники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1079"/>
        <w:gridCol w:w="928"/>
        <w:gridCol w:w="1401"/>
      </w:tblGrid>
      <w:tr>
        <w:trPr>
          <w:trHeight w:val="76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гарантии мес.</w:t>
            </w:r>
          </w:p>
        </w:tc>
      </w:tr>
      <w:tr>
        <w:trPr>
          <w:trHeight w:val="76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утбук</w:t>
            </w:r>
            <w:r>
              <w:rPr/>
              <w:t xml:space="preserve"> офисный с параметрами: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Матрица широкоформатная TFT LCD  с диагональю  15,6”, с разрешением 1366x768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Процессор с тактовой частотой не менее 2,2 ГГц,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Оперативная память не менее 2 Gb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Жесткий диск SATA 2.5” объемом не менее 160Гб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 xml:space="preserve">Оптический привод встроенный DVD-RW SATA; поддержка DVD+R Double Layer 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Беспроводные интерфейсы Адаптер WiFi  802.11 b/g, Bluetooth® 2.0+EDR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Проводные интерфейсы Адаптер сетевой карты 10/100/1000Мбит/с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Разъемы ноутбука 4 x USB 2.0, E-SATA, HDMI, RJ-45, VGA, разъем для подключения микрофона, разъем для подключения наушников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 xml:space="preserve">Звуковая система 4Вт 2 динамика, микрофон  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Клавиатура устойчивая к воздействию влаги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Операционная система  Windows XP Pro Rus(с предустановкой и настройкой).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Пакет русифицированных офисных приложений (с предустановкой и настройкой).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Программное обеспечение Антивирус Касперского с лицензией на 1 год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Мышь для ноутбука в комплекте</w:t>
            </w:r>
          </w:p>
          <w:p>
            <w:pPr>
              <w:pStyle w:val="Normal"/>
              <w:ind w:firstLine="63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 </w:t>
      </w:r>
    </w:p>
    <w:p>
      <w:pPr>
        <w:pStyle w:val="Normal"/>
        <w:numPr>
          <w:ilvl w:val="0"/>
          <w:numId w:val="1"/>
        </w:numPr>
        <w:rPr/>
      </w:pPr>
      <w:r>
        <w:rPr/>
        <w:t>Сроки поставки: 5 дней с момента заключения контракта.</w:t>
      </w:r>
    </w:p>
    <w:p>
      <w:pPr>
        <w:pStyle w:val="Normal"/>
        <w:numPr>
          <w:ilvl w:val="0"/>
          <w:numId w:val="1"/>
        </w:numPr>
        <w:rPr/>
      </w:pPr>
      <w:r>
        <w:rPr/>
        <w:t>Поставка осуществляется по адресу ул. Уральская, 36, каб. 313, 3 этаж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лата: в течение 20 дней после подписания счета и накладной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товара будет произведена безналичным перечислением  денежных средств в течение 20 дней после подписания счета и накладной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товара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7-00 часов 20 ноября 2009 г.) поступили 2 (две) котировочные заявки, что зафиксировано в журнале регистрации № 66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904"/>
        <w:gridCol w:w="2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66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-Ай-Ти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>9. Цена котировочной заявки (соответствующей всем требованиям, установленным  в  извещении  о  проведении  запроса  котировок) предложена участником ООО «Ти-Ай-Ти» и составила 35800 (Тридцать пять тысяч восемьсот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ООО «Ти-Ай-Ти» </w:t>
      </w:r>
    </w:p>
    <w:p>
      <w:pPr>
        <w:pStyle w:val="Normal"/>
        <w:jc w:val="both"/>
        <w:rPr/>
      </w:pPr>
      <w:r>
        <w:rPr/>
        <w:t>Фактический (почтовый) адрес: 614070, г. Пермь, ул. Дружбы, 28.</w:t>
      </w:r>
    </w:p>
    <w:p>
      <w:pPr>
        <w:pStyle w:val="Normal"/>
        <w:jc w:val="both"/>
        <w:rPr/>
      </w:pPr>
      <w:r>
        <w:rPr/>
        <w:t>Цена муниципального контракта – 35800 (Тридцать пять тысяч восемьсот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ОО «Технический центр «Гармония» </w:t>
      </w:r>
    </w:p>
    <w:p>
      <w:pPr>
        <w:pStyle w:val="Normal"/>
        <w:rPr/>
      </w:pPr>
      <w:r>
        <w:rPr/>
        <w:t>Фактический (почтовый) адрес: 614000, г. Пермь, ул. Кирова, 34.</w:t>
      </w:r>
    </w:p>
    <w:p>
      <w:pPr>
        <w:pStyle w:val="Normal"/>
        <w:jc w:val="both"/>
        <w:rPr/>
      </w:pPr>
      <w:r>
        <w:rPr/>
        <w:t>Цена муниципального контракта – 43840 (Сорок три тысячи восемьсот сорок)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:                                                                     ______________/А.Н. Варушкин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/А.Ю. Мищенко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________________/И.Р. Курбанов/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45:00Z</dcterms:created>
  <dc:creator>pc130205</dc:creator>
  <dc:description/>
  <dc:language>en-US</dc:language>
  <cp:lastModifiedBy>131901</cp:lastModifiedBy>
  <cp:lastPrinted>2009-02-25T13:43:00Z</cp:lastPrinted>
  <dcterms:modified xsi:type="dcterms:W3CDTF">2009-11-23T09:25:00Z</dcterms:modified>
  <cp:revision>26</cp:revision>
  <dc:subject/>
  <dc:title>ПРОТОКОЛ № 46</dc:title>
</cp:coreProperties>
</file>