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рассмотрения и оценки котировочных заявок на </w:t>
      </w:r>
      <w:r>
        <w:rPr>
          <w:color w:val="000000"/>
        </w:rPr>
        <w:t>оказание услуг по установке, обслуживанию и демонтажу новогодних елок в Мотовилихинском районе города Перми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23 но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</w:t>
      </w:r>
      <w:r>
        <w:rPr>
          <w:color w:val="000000"/>
        </w:rPr>
        <w:t>Оказание услуг по установке, обслуживанию и демонтажу новогодних елок в Мотовилихинском районе города Перми</w:t>
      </w:r>
      <w:r>
        <w:rPr/>
        <w:t>»</w:t>
      </w:r>
      <w:r>
        <w:rPr>
          <w:b/>
          <w:sz w:val="22"/>
          <w:szCs w:val="22"/>
        </w:rPr>
        <w:t xml:space="preserve"> </w:t>
      </w:r>
      <w:r>
        <w:rPr/>
        <w:t>(извещение о проведении запроса котировок № 6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3 но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00000</w:t>
      </w:r>
      <w:r>
        <w:rPr>
          <w:sz w:val="20"/>
          <w:szCs w:val="20"/>
        </w:rPr>
        <w:t xml:space="preserve"> </w:t>
      </w:r>
      <w:r>
        <w:rPr/>
        <w:t xml:space="preserve"> (Двести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сдачи работ без художественного оформления: не позднее 08 декабря 2009 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сдачи новогодних елок в эксплуатацию: не позднее 12 декабря 2009г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ование работ и получение необходимых разрешений на ведение работ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азон перед торговым центром «Лайнер» на пересечении ул. Революции и бульвара Гагарин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газон перед торговым центром «Кит» - ул. Крупской 79а, микрорайон «Вышка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» ул. Гашкова (место по согласованию с Заказчиком)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2"/>
          <w:szCs w:val="22"/>
        </w:rPr>
        <w:t>Место установки каждой елки подготавливает Заказчик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вка, установка трех елок высотой не менее 15 м каждая, прямой ствол, равномерное густое опушение ветками.</w:t>
      </w:r>
      <w:r>
        <w:rPr>
          <w:sz w:val="22"/>
          <w:szCs w:val="22"/>
        </w:rPr>
        <w:t xml:space="preserve"> Елки должны быть доставлены и установлены по указанным адресам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2"/>
          <w:szCs w:val="22"/>
        </w:rPr>
        <w:t>Каждая елка должна быть украшена и иметь праздничное освещение</w:t>
      </w:r>
      <w:r>
        <w:rPr>
          <w:sz w:val="22"/>
          <w:szCs w:val="22"/>
        </w:rPr>
        <w:t xml:space="preserve"> электрогирляндами, четыре гирлянды длина не менее 20 м на каждую ёлку.</w:t>
      </w:r>
      <w:r>
        <w:rPr>
          <w:color w:val="000000"/>
          <w:sz w:val="22"/>
          <w:szCs w:val="22"/>
        </w:rPr>
        <w:t xml:space="preserve"> Монтаж светового панно на  макушку  каждой елки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реанимационных работ в течение всего срока эксплуатации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орка территории вокруг трех елок, вывоз мусора и отходов в течение всего срока эксплуатации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таж и вывоз елок в сроки, согласованные Заказчиком, за счет Исполни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Срок окончания эксплуатации трех елок: </w:t>
      </w:r>
      <w:r>
        <w:rPr>
          <w:sz w:val="22"/>
          <w:szCs w:val="22"/>
        </w:rPr>
        <w:t>15.02.2010 года</w:t>
      </w:r>
      <w:r>
        <w:rPr>
          <w:color w:val="000000"/>
          <w:sz w:val="22"/>
          <w:szCs w:val="22"/>
        </w:rPr>
        <w:t xml:space="preserve">, по согласованию с Заказчиком, в зависимости от погодных условий. 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18" w:leader="none"/>
        </w:tabs>
        <w:spacing w:lineRule="exact" w:line="280"/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сдачи площадки после демонтажа: в течение 5 рабочих дней после даты, указанной Заказчиком, не позднее 20.02.2010 г.,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имые работы должны соответствовать сертификатам качества и отвечать требованиям техники безопасност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0 ноября 2009 г.) не поступило ни одной котировочной заявки. Запрос котировок признается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dc:language>en-US</dc:language>
  <cp:lastModifiedBy>131901</cp:lastModifiedBy>
  <cp:lastPrinted>2009-02-25T13:43:00Z</cp:lastPrinted>
  <dcterms:modified xsi:type="dcterms:W3CDTF">2009-11-23T09:36:00Z</dcterms:modified>
  <cp:revision>31</cp:revision>
  <dc:subject/>
  <dc:title>ПРОТОКОЛ № 46</dc:title>
</cp:coreProperties>
</file>