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3» ноября 2009 года № 31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олнение работ по текущему ремонту (частичной замене) муниципальной сети канализации по ул. Краснополянская, 5-7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(e-mail): soii@perm.ru,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>
          <w:trHeight w:val="29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амара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кущему ремонту (частичной замене) муниципальной сети канализации по ул. Краснополянская, 5-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окладки – бесканаль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– год постройки неустановлен, материал чугун Д 150 мм – 152 м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ь канализации (приложение №2- техническое задани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ротяженность сети канализации -  152 м (приложение №3 – дефектная ведомость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Свердловский район, микрорайон Владимирский, ул. Краснополянская, 5-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 до 25.12.2009 года с момента заключения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 быть указана  с учетом следующих расходов:  на перевозку,  страхование, уплату налогов, таможенных пошлин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750,00 руб. (Четыреста девяносто девять тысяч семьсот пятьдесят рублей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«03» дека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 с 09.00 час. до 17.00 час. в рабочие дни (обед с 12-30 час.  до 13-30 час.)</w:t>
            </w:r>
          </w:p>
        </w:tc>
      </w:tr>
      <w:tr>
        <w:trPr>
          <w:trHeight w:val="122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46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равки о стоимости выполненных работ 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рат (формы КС-2, КС-3)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К.В. Нецветае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5:33:00Z</dcterms:created>
  <dc:creator>СОК</dc:creator>
  <dc:description/>
  <dc:language>en-US</dc:language>
  <cp:lastModifiedBy>Batueva</cp:lastModifiedBy>
  <cp:lastPrinted>2009-11-20T10:47:00Z</cp:lastPrinted>
  <dcterms:modified xsi:type="dcterms:W3CDTF">2009-11-23T08:32:00Z</dcterms:modified>
  <cp:revision>5</cp:revision>
  <dc:subject/>
  <dc:title>ИЗВЕЩЕНИЕ № __ от «___» __________ 200 _ года </dc:title>
</cp:coreProperties>
</file>