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23.11.2009 г. №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Дефектная ведомо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ерекладку муниципальной сети канализации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ходящей в состав имущества  муниципальной казны,  по адресу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л. Краснополянская, 5-7, м/р Владимирский  Свердловского района г. Перми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ть канализ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150мм</w:t>
      </w:r>
    </w:p>
    <w:p>
      <w:pPr>
        <w:pStyle w:val="Normal"/>
        <w:rPr/>
      </w:pP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= 152 м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прокладки – бесканаль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д ввода в эксплуатацию не установлен, грунт сухой, глубина прокладки до 4,5  м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873"/>
        <w:gridCol w:w="1516"/>
        <w:gridCol w:w="1373"/>
        <w:gridCol w:w="2496"/>
      </w:tblGrid>
      <w:tr>
        <w:trPr>
          <w:trHeight w:val="7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грунта в самосвалы  экскаваторами с ковшом емкостью 0,25м3,группа грунтов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2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*4500*152000 мм</w:t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отвал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2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авалочных грунтов грузов автомобилями-самосвалами (работающими вне карьеров), расстояние перевозки 30 к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грунта вручную в траншеях глубиной до 2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трубопроводов канализации из канализационных труб Д 150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смена колец в круглых сборных железобетонных канализационных колодцев диаметром 1,5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трубопроводов канализаци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а  </w:t>
            </w:r>
            <w:r>
              <w:rPr>
                <w:sz w:val="20"/>
                <w:szCs w:val="20"/>
                <w:lang w:val="en-US"/>
              </w:rPr>
              <w:t>PRGMA</w:t>
            </w:r>
            <w:r>
              <w:rPr>
                <w:sz w:val="20"/>
                <w:szCs w:val="20"/>
              </w:rPr>
              <w:t xml:space="preserve">  из ПП Д160мм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устройство колец в круглых сборных железобетонных канализационных колодцев диаметром 1,5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чугунных люк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траншей бульдозерами с перемещением грунта до 5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песчано-гравийная природная</w:t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грунта пневматическими трамбовками, группа грунтов: 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оснований из щебня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*152000*150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ил:                                                                         Федорова Н.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05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11-19T08:32:00Z</cp:lastPrinted>
  <dcterms:modified xsi:type="dcterms:W3CDTF">2009-11-20T06:05:00Z</dcterms:modified>
  <cp:revision>2</cp:revision>
  <dc:subject>Birthday </dc:subject>
  <dc:title>Are You suprised ?</dc:title>
</cp:coreProperties>
</file>