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8-09 – запись пациентов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ые господа!                                                                                              23 ноября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rPr>
          <w:sz w:val="24"/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sz w:val="24"/>
            <w:szCs w:val="24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«Запись пациентов на приём», за счет средств обязательного медицинского страхования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 1)</w:t>
      </w:r>
    </w:p>
    <w:p>
      <w:pPr>
        <w:pStyle w:val="Normal"/>
        <w:jc w:val="both"/>
        <w:rPr/>
      </w:pPr>
      <w:r>
        <w:rPr/>
        <w:t>Период оказания услуги: с 01.01.2010г. по 31.03.2010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5 500</w:t>
      </w:r>
      <w:r>
        <w:rPr/>
        <w:t xml:space="preserve"> (Четыреста девяносто пять тысяч пятьсот) рублей.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отдел закупок </w:t>
      </w:r>
      <w:r>
        <w:rPr>
          <w:b/>
        </w:rPr>
        <w:t xml:space="preserve">до 16 часов 30 минут  «02» декабря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 1)</w:t>
      </w:r>
    </w:p>
    <w:p>
      <w:pPr>
        <w:pStyle w:val="Normal"/>
        <w:jc w:val="both"/>
        <w:rPr/>
      </w:pPr>
      <w:r>
        <w:rPr/>
        <w:t>2. Форма котировочной заявки (приложение № 2)</w:t>
      </w:r>
    </w:p>
    <w:p>
      <w:pPr>
        <w:pStyle w:val="Normal"/>
        <w:jc w:val="both"/>
        <w:rPr>
          <w:lang w:val="en-US"/>
        </w:rPr>
      </w:pPr>
      <w:r>
        <w:rPr/>
        <w:t>3. Проект муниципального контракта (приложение № 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 xml:space="preserve">Главный врач МУЗ «ГКБ № 6»                                                                       Ф.А. Гилё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68-09    от    «23» ноябр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1.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.1.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.2. 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1.3.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7. 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1.8.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 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Формирование паспортных данных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2. Формирование профилей деятельности ЛПУ в соответствии с лицензи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. Формирование структуры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4. Формирование примечаний по особенностям работы подраздел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5.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6. Формирование регистра персонала ЛПУ с паспортными данны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7. Формирование расписания работы врачей на 2 нед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8.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9.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0. Формирование примечаний по особенностям работы вр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1. Копирование расписания на последующие нед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2.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3. Формирование печатной формы списков записанных на пр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4. Возможность поиска пациентов, записанных на пр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5. Возможность ввода дополнительных бирок в расписание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6.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7. Формирование отчетов по количеству пациентов, записанных оператор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1.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2. Выбор подразделения лечебно-профилактического  учрежд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3. Идентификация пациента по базе данных прикрепленного на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4. Определение № участка, на территории которого проживает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5. Уточнение фамилии врача, к которому хотел бы записаться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6. Определение свободного времени в расписании вр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7. Согласование времени приема пациента врач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8. Запись пациента на требуемое врем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9. Поиск времени записи пациента на прием к врач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10. 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 Формирование направления для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1.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.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3. Печать направлен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2.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 Создание учетной записи пользователя порт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. Идентификация пациента по базе данных насе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. Определение места прикрепления пациента  для медицинского обслужи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4. Определение профиля врачебной помощ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5. Доступ к расписанию врача выбранного профи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6. Запись на прием к выбранному вр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7. Подтверждение записи к врачу с помощью электронной поч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8. Возможность записи нескольких пациентов одним пользоват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9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10. Формирование отчетных форм по записанным на прием через Интернет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1.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1. Определение цели обращ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2.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4.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6. 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7.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1.8.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Обеспечение обработки медико-статистических данных для нужд Заказчи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1.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2.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3. Отчет о количестве пациентов, записанных каждым пользователем систем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4.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5. Отчет о возрастном составе записанных на прием в различных разреза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6. Отчет о количестве принятых и пропущенных звонков пациен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7.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3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ysa</cp:lastModifiedBy>
  <cp:lastPrinted>2009-09-09T08:24:00Z</cp:lastPrinted>
  <dcterms:modified xsi:type="dcterms:W3CDTF">2009-11-20T14:10:00Z</dcterms:modified>
  <cp:revision>220</cp:revision>
  <dc:subject/>
  <dc:title>ЗАПРОС КОТИРОВОЧНОЙ ЦЕНЫ</dc:title>
</cp:coreProperties>
</file>