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3» ноября 2009 г. № 69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3» ноября 2009 г. № 69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 выполнить работы по строительству поликлиники, расположенной по адресу ул.Макаренко, 21  установка рентгенозащитных оконных и дверных  блоков (сертифицированных) в помещениях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мая цена выполненных работ по строительству поликлиники, расположенной по адресу ул.Макаренко, 21   установка рентгенозащитных оконных и дверных  блоков (сертифицированных) в помещениях  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9-10-21T16:43:00Z</cp:lastPrinted>
  <dcterms:modified xsi:type="dcterms:W3CDTF">2009-11-23T09:21:00Z</dcterms:modified>
  <cp:revision>54</cp:revision>
  <dc:subject/>
  <dc:title/>
</cp:coreProperties>
</file>