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363А/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носе проведения открытого аукциона на выполнение работ по капитальному ремонту : замена оконных блоков в стационаре №1 МУЗ «Городская клиническая больница №2 имени доктора Ф.Х. Граля».</w:t>
      </w:r>
    </w:p>
    <w:p>
      <w:pPr>
        <w:pStyle w:val="Normal"/>
        <w:spacing w:before="120" w:after="120"/>
        <w:ind w:firstLine="9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больница №2 имени доктора Ф.Х. Граля» </w:t>
      </w:r>
      <w:r>
        <w:rPr>
          <w:rFonts w:cs="Times New Roman" w:ascii="Times New Roman" w:hAnsi="Times New Roman"/>
          <w:sz w:val="24"/>
          <w:szCs w:val="24"/>
        </w:rPr>
        <w:t xml:space="preserve">уведомляет всех заинтересованных лиц о приостановлении размещения заказа до рассмотрения жалобы по существу 27 ноября   2009 года Управлением по Пермскому краю Федеральной антимонопольной служ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37:00Z</dcterms:created>
  <dc:creator>Владимир</dc:creator>
  <dc:description/>
  <cp:keywords/>
  <dc:language>en-US</dc:language>
  <cp:lastModifiedBy>опер5</cp:lastModifiedBy>
  <dcterms:modified xsi:type="dcterms:W3CDTF">2009-11-23T13:12:00Z</dcterms:modified>
  <cp:revision>2</cp:revision>
  <dc:subject/>
  <dc:title>Извещение № 363А/2 </dc:title>
</cp:coreProperties>
</file>