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42-23/11 от «23» ноября 2009 г. </w:t>
      </w:r>
      <w:r>
        <w:rPr>
          <w:rFonts w:cs="Times" w:ascii="Times" w:hAnsi="Times"/>
          <w:b/>
        </w:rPr>
        <w:t>о проведении запроса котировок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12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рес: 614113, г. Пермь, ул. Автозаводская,82 В</w:t>
      </w:r>
    </w:p>
    <w:p>
      <w:pPr>
        <w:pStyle w:val="Normal"/>
        <w:rPr>
          <w:sz w:val="20"/>
        </w:rPr>
      </w:pPr>
      <w:r>
        <w:rPr>
          <w:sz w:val="20"/>
        </w:rPr>
        <w:t>Тел./факс: 282-76-54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zgp</w:t>
      </w:r>
      <w:r>
        <w:rPr>
          <w:sz w:val="20"/>
        </w:rPr>
        <w:t>12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Маклакова Ксения Валерьевна, 282-76-54</w:t>
      </w:r>
    </w:p>
    <w:p>
      <w:pPr>
        <w:pStyle w:val="Normal"/>
        <w:jc w:val="both"/>
        <w:rPr>
          <w:sz w:val="20"/>
        </w:rPr>
      </w:pPr>
      <w:r>
        <w:rPr>
          <w:b/>
          <w:bCs/>
          <w:color w:val="000000"/>
          <w:sz w:val="20"/>
        </w:rPr>
        <w:t xml:space="preserve">Предмет  закупки: </w:t>
      </w:r>
      <w:r>
        <w:rPr>
          <w:color w:val="000000"/>
          <w:sz w:val="20"/>
        </w:rPr>
        <w:t>право заключения муниципального контракта на</w:t>
      </w:r>
      <w:r>
        <w:rPr>
          <w:sz w:val="20"/>
        </w:rPr>
        <w:t xml:space="preserve">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 за счет средств обязательного медицинского страхова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 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01.01.2010 по 31.03.201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Цена предполагаемой услуги является неизменной на время действия муниципального контракта, должна включать в себя все налоги и сборы и прочие расход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384 718 (Триста восемьдесят четыре тысячи семьсот восемнадцать) рублей 6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месячная сумма 128 239 (Сто двадцать восемь тысяч двести тридцать девять) рублей 53 копейки</w:t>
      </w:r>
    </w:p>
    <w:p>
      <w:pPr>
        <w:pStyle w:val="Normal"/>
        <w:jc w:val="both"/>
        <w:rPr/>
      </w:pPr>
      <w:r>
        <w:rPr>
          <w:sz w:val="20"/>
        </w:rPr>
        <w:t>Срок и условия платежей аванс в размере 30% ежемесячно в срок до 10 числа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в письменной форме согласно приложению № 2 по адресу: 614113, г. Пермь, ул. Липатова, 19 каб. «Бухгалтерия» </w:t>
      </w:r>
      <w:r>
        <w:rPr>
          <w:b/>
          <w:sz w:val="20"/>
        </w:rPr>
        <w:t>до 12 часов 00 минут «03» декабря 2009 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sz w:val="20"/>
            <w:szCs w:val="20"/>
          </w:rPr>
          <w:t>www.gorodperm.ru</w:t>
        </w:r>
      </w:hyperlink>
      <w:r>
        <w:rPr>
          <w:sz w:val="20"/>
          <w:szCs w:val="20"/>
        </w:rPr>
        <w:t>) не ранее 04 декабря 2009г.</w:t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не ранее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. главного врача по мед. части                     __________________________                                          В.С. Величко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подпись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footerReference w:type="default" r:id="rId3"/>
      <w:type w:val="nextPage"/>
      <w:pgSz w:w="11906" w:h="16838"/>
      <w:pgMar w:left="1134" w:right="851" w:gutter="0" w:header="0" w:top="455" w:footer="427" w:bottom="5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3881" w:leader="none"/>
        <w:tab w:val="left" w:pos="4032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4608" w:leader="none"/>
        <w:tab w:val="left" w:pos="4896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5184" w:leader="none"/>
        <w:tab w:val="left" w:pos="5688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5760" w:leader="none"/>
        <w:tab w:val="left" w:pos="684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6336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1704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kab512n3</cp:lastModifiedBy>
  <cp:lastPrinted>2009-09-08T16:19:00Z</cp:lastPrinted>
  <dcterms:modified xsi:type="dcterms:W3CDTF">2009-11-23T09:43:00Z</dcterms:modified>
  <cp:revision>29</cp:revision>
  <dc:subject/>
  <dc:title>ЗАПРОС КОТИРОВОЧНОЙ ЦЕНЫ</dc:title>
</cp:coreProperties>
</file>