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 42-23/11 от «23» ноябр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составляет не менее 810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пациентов Заказчика в соответствии с картотекой прикрепленного населения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Исполнителем и Заказчиком расписания работы врачей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>-браузеров без установки дополнительного специализированного программного обеспечения на рабочих местах специалистов Заказчика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4" w:leader="none"/>
              </w:tabs>
              <w:snapToGrid w:val="false"/>
              <w:ind w:left="714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записи Заказчиком на прием пациентов через собственную(-ые) регистратуру(-ы)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71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Определение профиля деятельности врача, на прием к которому записывается пациент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учреждения 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времени записи пациента на прием к врачу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екомендаций пациенту по его последующим возможным действиям при отсутствии свободного времени в расписании врача, или отсутствия врача в требуемый период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4" w:leader="none"/>
              </w:tabs>
              <w:snapToGrid w:val="false"/>
              <w:ind w:left="714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правления для пациента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лечебно-профилактического учреждения, в котором есть необходимый для пациента профиль медицинской деятельности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направления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ости по выписанным направлениям в различных разрез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4" w:leader="none"/>
              </w:tabs>
              <w:snapToGrid w:val="false"/>
              <w:ind w:left="714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Определение места прикрепления пациента для медицинского обслуживания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,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4" w:leader="none"/>
              </w:tabs>
              <w:snapToGrid w:val="false"/>
              <w:ind w:left="714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235" w:leader="none"/>
              </w:tabs>
              <w:ind w:left="856" w:hanging="4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многоуровневого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и/или информирование пациента о режиме работы служб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4" w:leader="none"/>
              </w:tabs>
              <w:snapToGrid w:val="false"/>
              <w:ind w:left="714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4" w:leader="none"/>
              </w:tabs>
              <w:snapToGrid w:val="false"/>
              <w:ind w:left="714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4" w:leader="none"/>
              </w:tabs>
              <w:snapToGrid w:val="false"/>
              <w:ind w:left="714" w:hanging="425"/>
              <w:jc w:val="both"/>
              <w:rPr/>
            </w:pPr>
            <w:r>
              <w:rPr>
                <w:sz w:val="20"/>
                <w:szCs w:val="20"/>
              </w:rPr>
              <w:t>Формирование выборочных медико-статистических данных для нужд Заказчика силами Исполнител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14" w:leader="none"/>
              </w:tabs>
              <w:snapToGrid w:val="false"/>
              <w:ind w:left="714" w:hanging="425"/>
              <w:jc w:val="both"/>
              <w:rPr/>
            </w:pPr>
            <w:r>
              <w:rPr>
                <w:sz w:val="20"/>
                <w:szCs w:val="20"/>
              </w:rPr>
              <w:t>Обучение специалистов Заказчика и консультирования специалистов Заказчика по эксплуатации информационной системы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4:59:00Z</dcterms:created>
  <dc:creator>1</dc:creator>
  <dc:description/>
  <cp:keywords/>
  <dc:language>en-US</dc:language>
  <cp:lastModifiedBy>kab512n3</cp:lastModifiedBy>
  <cp:lastPrinted>2008-09-12T08:26:00Z</cp:lastPrinted>
  <dcterms:modified xsi:type="dcterms:W3CDTF">2009-11-23T04:42:00Z</dcterms:modified>
  <cp:revision>16</cp:revision>
  <dc:subject/>
  <dc:title/>
</cp:coreProperties>
</file>