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молочных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2725</wp:posOffset>
                </wp:positionV>
                <wp:extent cx="3781425" cy="3070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307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3775"/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(перечень закупаемой продукции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( кг., л 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локо цельное (жир.3,2 %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эт.уп.1л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2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Йогурт (290гр. Россия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9048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етана (15% жир.,весовая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3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ворог (весовой жир 5%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171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ло сливочное жир.72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9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ыр твердый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3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роки творожные с наполнителем(черника, сг.молоко, персик и т. д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686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ворожок 4%жир.расфасовка 130гр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343.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241.75pt;mso-wrap-distance-left:9pt;mso-wrap-distance-right:9pt;mso-wrap-distance-top:0pt;mso-wrap-distance-bottom:0pt;margin-top:16.75pt;mso-position-vertical-relative:text;margin-left: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3775"/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7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ние (перечень закупаемой продукции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оличе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( кг., л )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ко цельное (жир.3,2 %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эт.уп.1л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2,4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Йогурт (290гр. Россия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9048,8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тана (15% жир.,весовая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3,0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орог (весовой жир 5%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71,5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ло сливочное жир.72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9,1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ыр твердый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3,0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роки творожные с наполнителем(черника, сг.молоко, персик и т. д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686,0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орожок 4%жир.расфасовка 130гр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343.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45:00Z</dcterms:created>
  <dc:creator>Аида</dc:creator>
  <dc:description/>
  <cp:keywords/>
  <dc:language>en-US</dc:language>
  <cp:lastModifiedBy>User</cp:lastModifiedBy>
  <cp:lastPrinted>2009-11-23T16:13:00Z</cp:lastPrinted>
  <dcterms:modified xsi:type="dcterms:W3CDTF">2009-11-23T13:13:00Z</dcterms:modified>
  <cp:revision>20</cp:revision>
  <dc:subject/>
  <dc:title>Техническое задание на закупку продуктов питания для МОУ «Пермская кадетская школа № 1 </dc:title>
</cp:coreProperties>
</file>