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оказание услуг по организации и проведению мероприятий, посвященных празднованию Нового  2010 год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культуре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3» 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оказание услуг по организации и проведению мероприятий, посвященных Новому 2010 году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Комитет по культуре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: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73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«16» ноября 2009г. (Протокол вскрытия конвертов с заявками на участие в открытом конкурсе № 69К/4/1 от «16» ноя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0"/>
        <w:gridCol w:w="84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ОС", 614033,г.Пермь ,ул.Куйбышева,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ротехническая компания "Пиро-Цвет", 614039,г.Пермь,ул.Сибирская,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Фойер", 614500,г.Пермь,Шоссе Космонавтов 304/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"Художественная мастерская" .614000,г.Пермь,ул.Луначарского 62\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еоЛайт" , 614000,г.Пермь,ул. Пушкина, 9-2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екоммерческий фонд скульпторов России «Единение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Танкистов,50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ОС", 614033,г.Пермь ,ул.Куйбышева,1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алкина И.В.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ротехническая компания "Пиро-Цвет", 614039,г.Пермь,ул.Сибирская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алкина И.В.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Фойер", 614500,г.Пермь,Шоссе Космонавтов 304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     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"Художественная мастерская" .614000,г.Пермь,ул.Луначарского 62\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алкина И.В.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еоЛайт" , 614000,г. Пермь, ул. Пушкина, 9-2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     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440"/>
        <w:gridCol w:w="1440"/>
        <w:gridCol w:w="2700"/>
        <w:gridCol w:w="1620"/>
        <w:gridCol w:w="1080"/>
      </w:tblGrid>
      <w:tr>
        <w:trPr>
          <w:trHeight w:val="5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й фонд скульпторов России «Единение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14000,г.Пермь,ул.Танкистов,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,п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 документ (копия устава представлена без изменений, зарегистрированных в выписке из ЕГРЮЛ от 14.03.2007г.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лакова О.И.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кина И.В.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Признать конкурс по лоту №3 несостоявшимся в соответствии 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так как комиссией принято решение об отказе в допуске к участию в конкурсе всех участников размещения заказа, подавших заявки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_____________           Буклакова О. 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Самсонова Е.Г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 _____________           Палкина  И. В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Яковлева Н.С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36:00Z</dcterms:created>
  <dc:creator>Rodin</dc:creator>
  <dc:description/>
  <cp:keywords/>
  <dc:language>en-US</dc:language>
  <cp:lastModifiedBy>ump18</cp:lastModifiedBy>
  <cp:lastPrinted>2009-11-23T16:41:00Z</cp:lastPrinted>
  <dcterms:modified xsi:type="dcterms:W3CDTF">2009-11-23T13:48:00Z</dcterms:modified>
  <cp:revision>4</cp:revision>
  <dc:subject/>
  <dc:title>ПРОТОКОЛ № 15К/4/3</dc:title>
</cp:coreProperties>
</file>