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372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 на в</w:t>
      </w:r>
      <w:r>
        <w:rPr>
          <w:b/>
        </w:rPr>
        <w:t>ыполнение работ по сносу здания и сооружений, расположенных по адресу г.Пермь, ул.Ленина, 16а</w:t>
      </w:r>
    </w:p>
    <w:p>
      <w:pPr>
        <w:pStyle w:val="Normal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3»ноября 2009 года</w:t>
        <w:br/>
        <w:t xml:space="preserve"> 15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на право заключения муниципального контракта на в</w:t>
      </w:r>
      <w:r>
        <w:rPr>
          <w:sz w:val="22"/>
          <w:szCs w:val="22"/>
        </w:rPr>
        <w:t>ыполнение работ по сносу здания и сооружений, расположенных по адресу г.Пермь, ул.Ленина, 16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 Самсон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Палки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sz w:val="22"/>
          <w:szCs w:val="22"/>
        </w:rPr>
        <w:t xml:space="preserve">Наименование: </w:t>
      </w:r>
      <w:r>
        <w:rPr>
          <w:b/>
          <w:i/>
          <w:u w:val="single"/>
        </w:rPr>
        <w:t>Управление здравоохранения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Плотников Вадим Павл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Г.Звезда, 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3-06-6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в</w:t>
      </w:r>
      <w:r>
        <w:rPr>
          <w:sz w:val="22"/>
          <w:szCs w:val="22"/>
        </w:rPr>
        <w:t>ыполнение работ по сносу здания и сооружений, расположенных по адресу г.Пермь, ул.Ленина, 16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/>
        <w:t>3 847 893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Дор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 Крылова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Актив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Звонарева,4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астер-Строй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. Ул.Большевистская,49-2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О "ЕАско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Маршрутная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Организация управления строительством-3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оликамская,250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бизнесальянс-К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Героев Хасана,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пецстрой-бат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икос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Петропавловская,15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Фасад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ул.Халтурина,8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СККАС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Луначарского,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СК "Альянс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ул.Уральская,93-1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СтройГарант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Орджоникидзе,14-3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крополь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обрянка, ул.Ермакова,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КФ  "Нечерноземье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ул Орджоникидзе,57-5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фжилстрой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Панфилова,17б-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СМП "Энергетик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уйбышева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льянс-АиО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арпинского,8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техника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Решетниковский спуск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престиж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ирова,1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ь-Благоустройство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. Ул.Козьмы Минина,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ИнтерЭнергострой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Овчинникова,10-2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ерда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Усольская,5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"МАРОКС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Братьев Игнатовых.21-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егион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Ш.Космонавтов,1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кад 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Прохладная,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» МагТранс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Пермский район, д.Кондратово, ул.Карла Маркса,д.8а-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СК «Светлого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им,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катеринбург, ул.Техническая,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нсалтинг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а/я 76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иров, ул.Московская,1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Пермь, ул.Аркадия Гайдара,1-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иниринг Групп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орджоникидзе,23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ьва Шатрова,23-3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 Дек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25 Октября,8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ул.Коммунистическая,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нина,66-3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Пушкарская,1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Орджоникидзе,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олдатова,36-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емченко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Пихтовая,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Балхашская,85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Росинк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тахановская,54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Актив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астер-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О "ЕАск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Организация управления строительством-3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бизнесальянс-К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пецстрой-ба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ико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СККА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СК "Альян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СтройГаран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крополь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КФ  "Нечерноземье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фжил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СМП "Энергетик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льянс-Аи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техник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престиж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ь-Благоустройств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ерд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"МАРОК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нсалт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иниринг 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 Дек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Росин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Уралрегион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ч.1 ст.12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нзии нет видов работ, подлежащих лицензированию (отсутствуют работы по демонтажу зданий и сооружений и земляные работы  в части: разработка выемок, уплотнение грунто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Каскадстрой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нзии нет видов работ, подлежащих лицензированию                     ( отсутствуют земляные  работы по уплотнению грунтов 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К «Маг Транс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лицензия на строительство зданий и сооружений 1 и 2 уровней ответственности, а также свидетельство о допуске к определенному виду работ   выданной саморегулируемой организацией (представленная лицензия выдана ООО «Урарту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ветлог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нзии нет видов работ, подлежащих лицензированию                     ( отсутствуют земляные  работы по  уплотнению грунтов и разработке выемок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терэнерго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нзии нет видов работ, подлежащих лицензированию (отсутствуют работы по демонтажу зданий и сооружений и земляные работы  в части: разработка выемок, уплотнение грунто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ас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нзии нет видов работ, подлежащих лицензированию (отсутствуют земляные  работы по  уплотнению грунтов и разработке выемок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Буклак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Самсон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Палк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О.В.Браг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4:45:00Z</dcterms:created>
  <dc:creator>ump15</dc:creator>
  <dc:description/>
  <cp:keywords/>
  <dc:language>en-US</dc:language>
  <cp:lastModifiedBy>ump18</cp:lastModifiedBy>
  <cp:lastPrinted>2009-11-23T17:43:00Z</cp:lastPrinted>
  <dcterms:modified xsi:type="dcterms:W3CDTF">2009-11-23T14:45:00Z</dcterms:modified>
  <cp:revision>2</cp:revision>
  <dc:subject/>
  <dc:title>ПРОТОКОЛ № 01/03-07</dc:title>
</cp:coreProperties>
</file>