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2124" w:firstLine="708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23.11.2009 г. №30</w:t>
      </w:r>
    </w:p>
    <w:p>
      <w:pPr>
        <w:pStyle w:val="Normal"/>
        <w:ind w:left="2124" w:firstLine="708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Дефектная ведомо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осстановление герметизации вводов сети водопровода, находящихся в составе муниципальной казны,  по адресам: ул. Сусанина, 1, Норильская,7, Норильская, 13а, Свиязева, 10, м/р Авиагородок,  Индустриальный район.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ть ХВС: Д 200 – 65 м; Д 100 – 24 м; Д 50 – 9 м</w:t>
      </w:r>
    </w:p>
    <w:p>
      <w:pPr>
        <w:pStyle w:val="Normal"/>
        <w:rPr/>
      </w:pP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= 98 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прокладки – бесканаль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д ввода в эксплуатацию не установлен, грунт сухой, глубина прокладки до 2  м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73"/>
        <w:gridCol w:w="1516"/>
        <w:gridCol w:w="1373"/>
        <w:gridCol w:w="2496"/>
      </w:tblGrid>
      <w:tr>
        <w:trPr>
          <w:trHeight w:val="7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Сусанина, 1 от ВК 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снований из щебн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,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*2000*100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грунта в самосвалы  экскаваторами с ковшом емкостью 0,25м3,группа грунтов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*2000*25000 мм</w:t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отвал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авалочных грунтов грузов автомобилями-самосвалами (работающими вне карьеров), расстояние перевозки 30 к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в траншеях глубиной до 2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трубопроводов водоснабжения из стальных труб         Д 5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 задвижки  Д 5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й : песчан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*2000*100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из полиэтиленовых труб Д 5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убы полиэтиленовые на водоснабжение ПЭ SDR-17  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движки Д 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с41нж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ланцев к трубам  Д50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спусников (вентиль шаровы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32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б 27П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ильзы  Д 89 *4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бесшовн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 8732-78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сальников при проходе труб через ж/б. стен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альни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 в бетонных стенах до 0,2 м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чугунных лю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ыпка траншей песком вручную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2/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/19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0000*2000*300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траншей бульдозерами с перемещением грунта до 5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грунта пневматическими трамбовками, группа грунтов: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оснований из щебня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4,0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0*3000*150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Норильская, 7 от ВК 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снований из щебн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4,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00*2000*100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грунта в самосвалы  экскаваторами с ковшом емкостью 0,25м3,группа грунтов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00*2000*25000 мм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отвал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авалочных грунтов грузов автомобилями-самосвалами (работающими вне карьеров), расстояние перевозки 30 к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в траншеях глубиной до 2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трубопроводов водоснабжения из стальных труб         Д 10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 задвижки  Д 10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из полиэтиленовых труб Д 5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бы полиэтиленовые на водоснабжение ПЭ SDR-17  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движки Д 10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с41нж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ланцев к трубам Д 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спусников (вентиль шаровы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32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б 27П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ильзы  Д 150 *4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бесшовн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 8732-78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сальников при проходе труб через ж/б. стен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альни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 в бетонных стенах до 0,2 м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чугунных лю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ыпка траншей песком вручную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14,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00*2000*300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траншей бульдозерами с перемещением грунта до 5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невматическими трамбовками, группа грунтов: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й из щебня  (асфальт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10,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00*3000*150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Норильская, 13 а от ВК 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снований из щебн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*2000*100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 самосвалы  экскаваторами с ковшом емкостью 0,25м3,группа грунтов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*2000*25000 мм</w:t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отвал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авалочных грунтов грузов автомобилями-самосвалами (работающими вне карьеров), расстояние перевозки 30 к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в траншеях глубиной до 2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трубопроводов водоснабжения из стальных труб         Д 20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 задвижки  Д 20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й песчан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00*2000*100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ладка трубопроводов из полиэтиленовых труб Д 20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убы полиэтиленовые на водоснабжение ПЭ SDR-17  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движки Д 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с41нж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ланцев к трубам Д 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спусников Д 32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шар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 б 27П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ильзы  Д 275 *4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бесшовн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 8732-78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сальников при проходе труб через ж/б. стен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альни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 в бетонных стенах до 0,2 м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чугунных лю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ыпка траншей песком вручную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2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00*2000*300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траншей бульдозерами с перемещением грунта до 5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невматическими трамбовками, группа грунтов: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снований из щебня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/20,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00*3000*150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Свиязева, 10 от насосной стан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снований из щебн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0*2000*100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 самосвалы  экскаваторами с ковшом емкостью 0,25м3,группа грунтов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0*2000*25000 мм</w:t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отвал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авалочных грунтов грузов автомобилями-самосвалами (работающими вне карьеров), расстояние перевозки 30 к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в траншеях глубиной до 2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водоснабжения из стальных труб         Д 20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задвижки  Д 20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й песчан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0*2000*100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ладка трубопроводов из полиэтиленовых  труб Д 20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убы полиэтиленовые на водоснабжение ПЭ SDR-17  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движки Д 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с41нж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фланцев к  трубам Д 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спусников (вентиль шаровы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32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б 27П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ильзы  Д 275 *4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бесшовн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 8732-78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сальников при проходе труб через ж/б. стен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альни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 в бетонных стенах до 0,2 м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чугунных лю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ыпка траншей песком вручную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0*2000*300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траншей бульдозерами с перемещением грунта до 5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невматическими трамбовками, группа грунтов: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снований из щебня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0*3000*150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Сусанина, 1 от ВК 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(усиление) бетонного фундамента  под крыльцо (колонну) дом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ставил:                                                                         Пахомов В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11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11-23T14:26:00Z</cp:lastPrinted>
  <dcterms:modified xsi:type="dcterms:W3CDTF">2009-11-23T09:33:00Z</dcterms:modified>
  <cp:revision>16</cp:revision>
  <dc:subject>Birthday </dc:subject>
  <dc:title>Are You suprised ?</dc:title>
</cp:coreProperties>
</file>