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3» ноября 2009 года №3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полнение работ по восстановлению  герметизации вводов водопровода, находящегося в составе имущества муниципальной казн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(e-mail): soii@perm.ru,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амара Михай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>
          <w:trHeight w:val="147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 по восстановлению герметизации вводов водопровода, находящегося в составе имущества муниципальной каз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окладки – бесканаль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– год постройки неустановлен, материал сталь, Д 200 мм – 65 м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 100 –24м, Д 50 мм – 9 м, сеть холодного водоснабжения (приложение №2 – техническое задание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ротяженность сети  холодного водоснабжения -  98 м (приложение №3 – дефектная ведомость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Индустриальный район, микрорайон Авиагородок, ул. Сусанина, 1, ул. Норильская, 7, ул. Норильская, 13а, ул. Свиязева,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 до 25.12.2009 года с момента заключения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 быть указана  с учетом следующих расходов:  на перевозку,  страхование, уплату налогов, таможенных пошлин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 550,00 руб. (четыреста девяносто девять тысяч пятьсот пятьдесят рублей 0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 «03» дека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 с 09.00 час. до 17.00 час. в рабочие дни (обед с 12-30 час. до 13-30 час.)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фактически выполненные работы будет произведена Заказчиком в безналичной форме, путем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К.В. Нецветае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4:30:00Z</dcterms:created>
  <dc:creator>СОК</dc:creator>
  <dc:description/>
  <dc:language>en-US</dc:language>
  <cp:lastModifiedBy>Batueva</cp:lastModifiedBy>
  <cp:lastPrinted>2009-11-23T09:38:00Z</cp:lastPrinted>
  <dcterms:modified xsi:type="dcterms:W3CDTF">2009-11-23T04:42:00Z</dcterms:modified>
  <cp:revision>7</cp:revision>
  <dc:subject/>
  <dc:title>ИЗВЕЩЕНИЕ № __ от «___» __________ 200 _ года </dc:title>
</cp:coreProperties>
</file>