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4» ноября 2009 г. № 70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- монтаж системы охраны периметра здания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>выполнение работ по строительству поликлиники, расположенной по адресу ул. Макаренко, 21 монтаж системы охраны периметра здания</w:t>
      </w:r>
    </w:p>
    <w:p>
      <w:pPr>
        <w:pStyle w:val="TextBody"/>
        <w:tabs>
          <w:tab w:val="clear" w:pos="720"/>
          <w:tab w:val="center" w:pos="487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>
          <w:szCs w:val="24"/>
        </w:rPr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 xml:space="preserve">начало – в течение 3-х дней со дня подписания контракта;   </w:t>
      </w:r>
    </w:p>
    <w:p>
      <w:pPr>
        <w:pStyle w:val="TextBody"/>
        <w:jc w:val="both"/>
        <w:rPr/>
      </w:pPr>
      <w:r>
        <w:rPr>
          <w:szCs w:val="24"/>
        </w:rPr>
        <w:t>окончание – 21 дека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496 027,64 (Четыреста девяносто шесть тысяч  двадцать семь рублей  64 копей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проектной документацией  можно ознакомиться по адресу: г.Пермь, ул. Грачева,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тел.: 260-41-36)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03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ysa</cp:lastModifiedBy>
  <cp:lastPrinted>2009-11-23T17:30:00Z</cp:lastPrinted>
  <dcterms:modified xsi:type="dcterms:W3CDTF">2009-11-23T12:47:00Z</dcterms:modified>
  <cp:revision>136</cp:revision>
  <dc:subject/>
  <dc:title/>
</cp:coreProperties>
</file>