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4» ноября 2009 г. № 70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4» ноября 2009 г. № 70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 по строительству поликлиники, расположенной по адресу ул.Макаренко, 21  монтаж системы охраны периметра зд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мая цена выполненных работ по строительству поликлиники, расположенной по адресу ул.Макаренко, 21 монтаж системы охраны периметра здания,   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ysa</cp:lastModifiedBy>
  <cp:lastPrinted>2009-10-21T16:43:00Z</cp:lastPrinted>
  <dcterms:modified xsi:type="dcterms:W3CDTF">2009-11-23T12:34:00Z</dcterms:modified>
  <cp:revision>60</cp:revision>
  <dc:subject/>
  <dc:title/>
</cp:coreProperties>
</file>