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137 о проведении открытого аукциона в электронной форме                                   от 24 ноября 2009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больница  № 21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113, г. Пермь, ул. Автозаводская,82, телефон/факс: (342)255-54-20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13, г. Пермь, ул. Автозаводская,82, </w:t>
      </w:r>
      <w:r>
        <w:rPr>
          <w:color w:val="000000"/>
          <w:spacing w:val="1"/>
        </w:rPr>
        <w:t>«Городская больница №2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854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50"/>
        <w:gridCol w:w="4315"/>
        <w:gridCol w:w="963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205,00</w:t>
            </w:r>
          </w:p>
        </w:tc>
        <w:tc>
          <w:tcPr>
            <w:tcW w:w="431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вести пять ) руб.00коп.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60,00</w:t>
            </w:r>
          </w:p>
        </w:tc>
        <w:tc>
          <w:tcPr>
            <w:tcW w:w="431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шестьдесят ) руб.00коп.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81,50</w:t>
            </w:r>
          </w:p>
        </w:tc>
        <w:tc>
          <w:tcPr>
            <w:tcW w:w="431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восемьдесят один ) руб.50коп.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895,00</w:t>
            </w:r>
          </w:p>
        </w:tc>
        <w:tc>
          <w:tcPr>
            <w:tcW w:w="527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восемьсот девяносто п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180,00</w:t>
            </w:r>
          </w:p>
        </w:tc>
        <w:tc>
          <w:tcPr>
            <w:tcW w:w="527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то восемьдесят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41,50</w:t>
            </w:r>
          </w:p>
        </w:tc>
        <w:tc>
          <w:tcPr>
            <w:tcW w:w="431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сорок один ) руб.50коп.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8110,00</w:t>
            </w:r>
          </w:p>
        </w:tc>
        <w:tc>
          <w:tcPr>
            <w:tcW w:w="527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надцать тысяч сто дес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55,40</w:t>
            </w:r>
          </w:p>
        </w:tc>
        <w:tc>
          <w:tcPr>
            <w:tcW w:w="431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пятьдесят пять ) руб.40коп.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12,00</w:t>
            </w:r>
          </w:p>
        </w:tc>
        <w:tc>
          <w:tcPr>
            <w:tcW w:w="431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двенадцать ) руб.00коп.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20,50</w:t>
            </w:r>
          </w:p>
        </w:tc>
        <w:tc>
          <w:tcPr>
            <w:tcW w:w="431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двадцать ) руб.50коп.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665,00</w:t>
            </w:r>
          </w:p>
        </w:tc>
        <w:tc>
          <w:tcPr>
            <w:tcW w:w="623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шестьсот шестьдесят пя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940,00</w:t>
            </w:r>
          </w:p>
        </w:tc>
        <w:tc>
          <w:tcPr>
            <w:tcW w:w="431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евятьсот сорок ) руб.00коп.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488,00</w:t>
            </w:r>
          </w:p>
        </w:tc>
        <w:tc>
          <w:tcPr>
            <w:tcW w:w="623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четыреста восемьдесят восем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230,00</w:t>
            </w:r>
          </w:p>
        </w:tc>
        <w:tc>
          <w:tcPr>
            <w:tcW w:w="431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вести тридцать ) руб.00коп.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636,00</w:t>
            </w:r>
          </w:p>
        </w:tc>
        <w:tc>
          <w:tcPr>
            <w:tcW w:w="527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шестьсот тридцать шес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85,50</w:t>
            </w:r>
          </w:p>
        </w:tc>
        <w:tc>
          <w:tcPr>
            <w:tcW w:w="431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восемьдесят пять ) руб.50коп.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270,00</w:t>
            </w:r>
          </w:p>
        </w:tc>
        <w:tc>
          <w:tcPr>
            <w:tcW w:w="527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двести семьдесят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390,00</w:t>
            </w:r>
          </w:p>
        </w:tc>
        <w:tc>
          <w:tcPr>
            <w:tcW w:w="527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триста девяносто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85,00</w:t>
            </w:r>
          </w:p>
        </w:tc>
        <w:tc>
          <w:tcPr>
            <w:tcW w:w="527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восемьдесят п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3700,00</w:t>
            </w:r>
          </w:p>
        </w:tc>
        <w:tc>
          <w:tcPr>
            <w:tcW w:w="431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надцать тысяч семьсот ) руб.00коп.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270,00</w:t>
            </w:r>
          </w:p>
        </w:tc>
        <w:tc>
          <w:tcPr>
            <w:tcW w:w="527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двести семьдесят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170,50</w:t>
            </w:r>
          </w:p>
        </w:tc>
        <w:tc>
          <w:tcPr>
            <w:tcW w:w="431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то семьдесят ) руб.50коп.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608,60</w:t>
            </w:r>
          </w:p>
        </w:tc>
        <w:tc>
          <w:tcPr>
            <w:tcW w:w="527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сот восемь ) руб.6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161,50</w:t>
            </w:r>
          </w:p>
        </w:tc>
        <w:tc>
          <w:tcPr>
            <w:tcW w:w="527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то шестьдесят один ) руб.5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421,00</w:t>
            </w:r>
          </w:p>
        </w:tc>
        <w:tc>
          <w:tcPr>
            <w:tcW w:w="527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четыреста двадцать один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051,50</w:t>
            </w:r>
          </w:p>
        </w:tc>
        <w:tc>
          <w:tcPr>
            <w:tcW w:w="431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пятьдесят один ) руб.50коп.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80,00</w:t>
            </w:r>
          </w:p>
        </w:tc>
        <w:tc>
          <w:tcPr>
            <w:tcW w:w="431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восемьдесят ) руб.00коп.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528,00</w:t>
            </w:r>
          </w:p>
        </w:tc>
        <w:tc>
          <w:tcPr>
            <w:tcW w:w="527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пятьсот двадцать во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415,00</w:t>
            </w:r>
          </w:p>
        </w:tc>
        <w:tc>
          <w:tcPr>
            <w:tcW w:w="527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четыреста пятнадца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ind w:firstLine="708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4 но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4 дека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45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хилы высокие плотность 25 на резинк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43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хилы текстурированные n1 ш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1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нт марлевый медицинский стерильный 7мх14см инд.у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739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мопласт шприц двухкомпонентный 10мл с импортной иглой стандар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89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мопласт шприц двухкомпонентный 2мл с импортной иглой бюдже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769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убка гемостат.коллагеновая губка n1 5х5с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1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1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197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ркало по куско р.m apexmed с винтовым фиксаторо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1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1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69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онд желудочный 76см ch/fr 14  apexmed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7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45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онд питательный ch/fr 10 apexmed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6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44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внутривенный периферический 24g с дополнительным порто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4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4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подключичный 0.6 м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66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4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подключичный 1 м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923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еенка мед. подкладная 0.9х45м рулон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2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8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41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йкопластырь на шпуле 5.0х500 в картонной упаковк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3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55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ля мед. в отрезах 5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3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963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онечник для кружки эсмарха дет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2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хирург. n6.5 стер.опудренны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16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одник инфузионный 1.0x1.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9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785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стыня хирургическая нестерильная 200х70 n1 плотность 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4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стема д/перелив.инфуз.р-ров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95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льпель стерильный с пластмассовой ручкой №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105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ритест-п индикатор стерилизации 132/20-02 1000 тестов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4,1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0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053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бка эндотрахеальная apex id 4.0 с манжето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6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8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13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бка эндотрахеальная с манжетой №7 apexmed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2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1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5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ртук хирург. н/стер.ламинированный одн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796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лат хирург. стер. длина 140 пл 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0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1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апочка-берет шарлотта n1 н/стер.плотность 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8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20мл n1 тюмень с игл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0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5мл n1 с игл.тюмень  +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15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09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09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09 г. и протокола №____ от _________ 2009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/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/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5:34:00Z</dcterms:created>
  <dc:creator>Vektor1</dc:creator>
  <dc:description/>
  <dc:language>en-US</dc:language>
  <cp:lastModifiedBy>Vektor1</cp:lastModifiedBy>
  <cp:lastPrinted>2009-11-19T10:42:00Z</cp:lastPrinted>
  <dcterms:modified xsi:type="dcterms:W3CDTF">2009-11-19T05:42:00Z</dcterms:modified>
  <cp:revision>3</cp:revision>
  <dc:subject/>
  <dc:title>Утверждаю </dc:title>
</cp:coreProperties>
</file>