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9 о проведении открытого аукциона в электронной форме                                   от 24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0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120"/>
        <w:gridCol w:w="79"/>
        <w:gridCol w:w="8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2093,78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е тысячи девяносто три ) руб.7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33,5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тридцать три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14,5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четыр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5,2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п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530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пятьсот три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15,8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пятнадца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135,6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сто тридцать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94,35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девяносто четыре ) руб.3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63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шест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71,6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десят один ) руб.6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5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надцать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0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758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емьсот пят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82,6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восем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56,3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пятьдесят шес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1,1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один ) руб.1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56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32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три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10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десять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16,8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надца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7,5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8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1,25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один ) руб.25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6,6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шес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81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восемьдеся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281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двести восемьдеся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422,5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четыреста двадцать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12,6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ве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4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четырнадцать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92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евяносто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33,2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тридцать три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66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6490,2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шесть тысяч четыреста девяносто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8807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тысяч восемьсо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32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три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648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шестьсот сорок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7,3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семь ) руб.3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2,60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 ) руб.6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79,6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емьдесят дев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0,44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) руб.44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43,8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орок три ) руб.8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600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шестьсот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43,8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орок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5,6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п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5,7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п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39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тридцать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2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два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8,2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восемь ) руб.2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38,3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дцать восемь ) руб.3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04,50</w:t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четыре ) руб.50коп.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500,5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пятьсот ) руб.5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98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носто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13,01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тринадцать ) руб.1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17,13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семнадцать ) руб.13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80,5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десят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8,8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восемь ) руб.8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3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3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9,6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дев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23,4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двадцать три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600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18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надцать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64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шест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60,15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ьдесят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73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79,6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ьдесят девя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47650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семь тысяч шест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52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пят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626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шестьсот два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43,0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сорок три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3,0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три ) руб.0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62,7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шестьдесят два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87,20</w:t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восемьдесят 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3,80</w:t>
            </w:r>
          </w:p>
        </w:tc>
        <w:tc>
          <w:tcPr>
            <w:tcW w:w="519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три ) руб.80коп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46,00</w:t>
            </w:r>
          </w:p>
        </w:tc>
        <w:tc>
          <w:tcPr>
            <w:tcW w:w="527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сорок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4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4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1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3,7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оэ экстракт жидк. д/и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 500+1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94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ной к-ты спирт.р-р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8 берлин-хеми драже 8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корус лиофилизат д/приг.р-ра д/инф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дез-н р-р д/инф. 200мл фл (бут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5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4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-э р-р д/инф. 10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порошок д/и/с/раст 2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с/раст 10000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ипин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блистеры n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8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пред р-р д/и 30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9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0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орб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таб 4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корт аэрозоль 5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дол детский суспензия орал. 12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зинорм форте 20 000 таб п/об киш.раст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3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7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3,0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5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7,1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оп капс. 20мг n28 пена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концентрат д/инф. 100мг/10мл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04:00Z</dcterms:created>
  <dc:creator>Vektor1</dc:creator>
  <dc:description/>
  <dc:language>en-US</dc:language>
  <cp:lastModifiedBy>Vektor1</cp:lastModifiedBy>
  <cp:lastPrinted>2009-11-19T11:13:00Z</cp:lastPrinted>
  <dcterms:modified xsi:type="dcterms:W3CDTF">2009-11-19T06:14:00Z</dcterms:modified>
  <cp:revision>3</cp:revision>
  <dc:subject/>
  <dc:title>Утверждаю </dc:title>
</cp:coreProperties>
</file>