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16А от «24» но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оказание услуг по перевозке должностных лиц администрации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Мотовилихинского района города Перми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Мотовилихин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admmotov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-24-1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банов Илья Рамил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еревозке должностных лиц администрации Мотовилихин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казания услуг: с момента подписания контракта по 31.12.2011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.800.000 (Четыре миллиона восемьсот тысяч)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й кра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5» ноября до «14» декабря 2009 года.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, в пятницу до 17-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часов 15 декабря 2009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декабря 2009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часов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51:00Z</dcterms:created>
  <dc:creator>131901</dc:creator>
  <dc:description/>
  <dc:language>en-US</dc:language>
  <cp:lastModifiedBy>131901</cp:lastModifiedBy>
  <cp:lastPrinted>2009-11-17T15:19:00Z</cp:lastPrinted>
  <dcterms:modified xsi:type="dcterms:W3CDTF">2009-11-19T09:50:00Z</dcterms:modified>
  <cp:revision>8</cp:revision>
  <dc:subject/>
  <dc:title>ИЗВЕЩЕНИЕ № __ от «___» __________ 200 _ года </dc:title>
</cp:coreProperties>
</file>