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417А от 24 ноября 2009 г.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</w:t>
      </w:r>
      <w:r>
        <w:rPr>
          <w:b/>
          <w:sz w:val="24"/>
          <w:szCs w:val="24"/>
        </w:rPr>
        <w:t xml:space="preserve">на </w:t>
      </w:r>
      <w:r>
        <w:rPr>
          <w:b/>
          <w:spacing w:val="-4"/>
          <w:sz w:val="24"/>
          <w:szCs w:val="24"/>
        </w:rPr>
        <w:t>выполнение работ по текущему ремонту судовой сигнализации на коммунальном мосту через р.Кам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 лиц принять участие в открытом аукционе на выполнение работ по текущему ремонту судовой сигнализации на коммунальном мосту через р.Кам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работы по текущему ремонту судовой сигнализации на коммунальном мосту через р.Кам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городской бюджет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b/>
          <w:sz w:val="24"/>
        </w:rPr>
        <w:t>Начальная (максимальная) цена контракта</w:t>
      </w:r>
      <w:r>
        <w:rPr>
          <w:sz w:val="24"/>
        </w:rPr>
        <w:t xml:space="preserve"> – 3 343 779,40 (Три миллиона триста сорок три тысячи семьсот семьдесят девять) рублей 40 копеек.      </w:t>
      </w:r>
    </w:p>
    <w:p>
      <w:pPr>
        <w:pStyle w:val="TextBodyIndent"/>
        <w:rPr>
          <w:szCs w:val="24"/>
        </w:rPr>
      </w:pPr>
      <w:r>
        <w:rPr/>
        <w:t>5) Место выполнения работ: г. Пермь, коммунальный мост в створе ул. Попо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в течение 10 календарных дней после заключения муниципального контракта.</w:t>
      </w:r>
    </w:p>
    <w:p>
      <w:pPr>
        <w:pStyle w:val="TextBodyIndent"/>
        <w:ind w:firstLine="720"/>
        <w:rPr/>
      </w:pPr>
      <w:r>
        <w:rPr>
          <w:szCs w:val="24"/>
        </w:rPr>
        <w:t>Срок выполнения гарантийных обязательств – 24 месяца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Работы выполняются в соответствии с расчетом стоимости и техническим заданием.</w:t>
      </w:r>
    </w:p>
    <w:p>
      <w:pPr>
        <w:pStyle w:val="TextBodyIndent"/>
        <w:ind w:firstLine="720"/>
        <w:rPr>
          <w:bCs/>
          <w:szCs w:val="24"/>
        </w:rPr>
      </w:pPr>
      <w:r>
        <w:rPr>
          <w:bCs/>
          <w:szCs w:val="24"/>
        </w:rPr>
        <w:t>Расчет стоимости работ представлен в электронном виде.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  <w:t>Объект: Текущий ремонт судовой сигнализации на коммунальном мосту через р.Кама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</w:p>
    <w:tbl>
      <w:tblPr>
        <w:tblW w:w="97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119"/>
        <w:gridCol w:w="6100"/>
      </w:tblGrid>
      <w:tr>
        <w:trPr>
          <w:trHeight w:val="53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</w:t>
            </w:r>
            <w:r>
              <w:rPr/>
              <w:t xml:space="preserve"> </w:t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</w:rPr>
              <w:t>жение проектируемого объекта</w:t>
            </w:r>
            <w:r>
              <w:rPr/>
              <w:t xml:space="preserve"> 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858" w:hanging="0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г.Пермь, Ленинский район</w:t>
            </w:r>
          </w:p>
        </w:tc>
      </w:tr>
      <w:tr>
        <w:trPr>
          <w:trHeight w:val="12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нование для выполнения текущего  ремонта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38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письмо ФГУ «Камводпуть» от 08.05.2009 № 07-26.2 о неисправности судовой сигнализации;</w:t>
            </w:r>
          </w:p>
          <w:p>
            <w:pPr>
              <w:pStyle w:val="Normal"/>
              <w:shd w:fill="FFFFFF" w:val="clear"/>
              <w:ind w:left="7" w:right="38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судовая сигнализация смонтирована в 1993 году при выполнении реконструкции электроосвещения автодорожного моста через р.Кама.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>
          <w:trHeight w:val="27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Характер строительства</w:t>
            </w:r>
            <w:r>
              <w:rPr/>
              <w:t xml:space="preserve"> 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- текущий  ремонт</w:t>
            </w:r>
            <w:r>
              <w:rPr/>
              <w:t xml:space="preserve"> </w:t>
            </w:r>
          </w:p>
        </w:tc>
      </w:tr>
      <w:tr>
        <w:trPr>
          <w:trHeight w:val="29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Сроки капитального ремонта:</w:t>
            </w:r>
            <w:r>
              <w:rPr/>
              <w:t xml:space="preserve"> 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в течение 10 дней после заключения муниципального контракта</w:t>
            </w:r>
          </w:p>
        </w:tc>
      </w:tr>
      <w:tr>
        <w:trPr>
          <w:trHeight w:val="41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еречень работ: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в ТП 5018 установить распределительный пункт для питания судовой сигнализаци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в РП установить узел учета ЭЭ, устройство защитного отключения (УЗО), реверсивное включение резервного питания от ТП-816, индикацию работоспособности элементов судовой сигнализаци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в кабельных ящиках судовой сигнализации установить защитные автоматы, розетки для подключения ремонтного оборудова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электроснабжение створных огней по верховой и низовой стороне выполнить от КЯ судовой сигнализации, кабель питания проложить в трубе под тротуаром, обеспечить защиту кабеля в местах выхода из КЯ и спуска с моста (выполнить трубой с двумя загибами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в опоре на нижней площадке установить распределительные щиты с автоматами защиты для питания габаритных огней на опорах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освещение в опорах и галереях моста выполнить кабелем ВВГ 3*2,5, установить влагозащитные герметичные светильники с энергосберегающими лампами с повышенным сроком служб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выключатели применить влагозащитные, герметичного тип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выключатель освещения галереи с низовой стороны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28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становить около канализационного люка, включение освещения средней и верховой галереи выполнить внизу опор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подсветку боковых стенок опор выполнить светодиодными светильника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для обеспечения безаварийной работы персонала по обслуживанию элементов судовой сигнализации, провести ревизию металлоконструцкций, при необходимости выполнить усиление данных конструкци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выполнить покраску элементов судовой сигнализации в соответствии с ТУ ФГУ «Камводпуть»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обеспечить защиту кабельных линий и электрооборудования от влаг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обеспечить степень защиты электрооборудования 1Р54;</w:t>
            </w:r>
          </w:p>
        </w:tc>
      </w:tr>
      <w:tr>
        <w:trPr>
          <w:trHeight w:val="7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Особые условия текущего ремонта:</w:t>
            </w:r>
            <w:r>
              <w:rPr/>
              <w:t xml:space="preserve"> 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стесненные условия при проведении электромонтажных работ;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выполнение работ с применением промышленного альпинизма;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2"/>
              </w:rPr>
              <w:t>- выполнение работ на высоте.</w:t>
            </w:r>
          </w:p>
          <w:p>
            <w:pPr>
              <w:pStyle w:val="Normal"/>
              <w:shd w:fill="FFFFFF" w:val="clear"/>
              <w:spacing w:lineRule="exact" w:line="274"/>
              <w:ind w:right="29" w:hanging="7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7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.</w:t>
            </w: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</w:rPr>
              <w:t>- предварительных согласований</w:t>
            </w:r>
            <w:r>
              <w:rPr/>
              <w:t xml:space="preserve"> 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</w:rPr>
              <w:t>низациями и владельцами коммуникаций;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TextBodyIndent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) 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15 декабр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5 ноябр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15 декабр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15 часов (местного времени) 29 декабря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Кирова, 82, 2-ой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09-07-31T11:23:00Z</cp:lastPrinted>
  <dcterms:modified xsi:type="dcterms:W3CDTF">2009-11-19T10:36:00Z</dcterms:modified>
  <cp:revision>24</cp:revision>
  <dc:subject/>
  <dc:title>Извещение о проведении открытого конкурса</dc:title>
</cp:coreProperties>
</file>