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услуг по оценке рыночной стоимости жилых помещений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«24» ноября 2009 года</w:t>
        <w:br/>
        <w:t xml:space="preserve">                                                                                                                       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74-23; факс: 212-75-54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Минх Фаина Алекс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Ланина Елена Васи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Шабанова Наталья Геннад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услуг по оценке рыночной стоимости жилых помещений (Извещение № 6 от 12 ноября 2009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Место оказания услуг: </w:t>
      </w:r>
      <w:r>
        <w:rPr>
          <w:sz w:val="22"/>
          <w:szCs w:val="22"/>
        </w:rPr>
        <w:t>жилые помещ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в пределах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с момента получения технического задания 10 календарных дней, но не позднее 15.12.2009 года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300 000,00 (триста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Контракта включает все расходы на перевозку, страхование, уплату таможенных пошлин, налогов, сборов и других обязательных платежей, транспортные расходы, стоимость расходных материалов, прочие расходы Исполнителя, которые могут возникнуть при исполнении контракта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ФИМУЩЕСТВ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Центр Страхового Консалтинга «КУБ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Сибирский Консалтинговый центр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ФИМУЩЕСТВ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75</w:t>
            </w:r>
            <w:r>
              <w:rPr>
                <w:sz w:val="22"/>
                <w:szCs w:val="22"/>
              </w:rPr>
              <w:t>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Центр Страхового Консалтинга «КУБ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Сибирский консалтинговый центр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6 000,00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>Наиболее низкая цена котировочной заявки предложена участником ООО «ПЕРМПРОФИМУЩЕСТВО»  и составляет 175 000,00  (сто семьдесят пять тысяч) 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1. признать победителем в проведении запроса котировок ООО «ПЕРМПРОФИМУЩЕСТВО»,   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г. Пермь, ул. Газеты Звезда, 45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ООО «Западно-Сибирский консалтинговый центр», г. Тюмень, ул. Республики, 14/1 оф.2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Ф.А. Минх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Е.В. Лан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_Е.В. Колча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 Н.Г.Шабанова 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43:00Z</dcterms:created>
  <dc:creator>ugo24</dc:creator>
  <dc:description/>
  <dc:language>en-US</dc:language>
  <cp:lastModifiedBy>Юзер</cp:lastModifiedBy>
  <cp:lastPrinted>2009-11-24T11:09:00Z</cp:lastPrinted>
  <dcterms:modified xsi:type="dcterms:W3CDTF">2009-11-24T06:14:00Z</dcterms:modified>
  <cp:revision>86</cp:revision>
  <dc:subject/>
  <dc:title>ПРОТОКОЛ № _1_</dc:title>
</cp:coreProperties>
</file>