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З В Е Щ Е НИ Е № 382 А/2 от 24.11.200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от проведения открытого аукци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и по организации горячего питания воспитан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У  «Школа-интернат № 85» г.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Извещение № 382 А от 06.11.2009 года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е образовательное учреждение «Школа-интернат № 85» г. Перми уведомляет всех заинтересованных лиц об отказе от проведения открытого аукциона на оказание услуги по  организации горячего питания воспитанник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звещение о проведении открытого аукциона на оказание услуги по организации горячего питания воспитанников было размещено на официальном сайте администрации города Перми 6 ноября 2009 года, опубликовано в официальном бюллетене органов местного самоуправления муниципального образования г. Перми от 11 ноября 2009 года  № 382 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ОУ «Школа-интернат № 85»</w:t>
        <w:tab/>
        <w:tab/>
        <w:tab/>
        <w:tab/>
        <w:tab/>
        <w:t xml:space="preserve">                   Н.Х. Мазгаров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0:00Z</dcterms:created>
  <dc:creator>Администрация</dc:creator>
  <dc:description/>
  <cp:keywords/>
  <dc:language>en-US</dc:language>
  <cp:lastModifiedBy>СОК</cp:lastModifiedBy>
  <cp:lastPrinted>2009-11-24T09:42:00Z</cp:lastPrinted>
  <dcterms:modified xsi:type="dcterms:W3CDTF">2009-11-24T08:10:00Z</dcterms:modified>
  <cp:revision>2</cp:revision>
  <dc:subject/>
  <dc:title>И З В Е Щ Е НИ Е № 382 А/2 от 24</dc:title>
</cp:coreProperties>
</file>