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4» ноября 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ехническая эксплуатация светофорных объектов (извещение №35 от  «11»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1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66 35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, с учетом расходов на электроэнерг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хническая эксплуатация светофорных объектов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тофорных объектов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 Вне системы АСУД: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- пересечение ул. Якутская- Краснобо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- ул. Плеханова, 66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- пересечение ул. Мира-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- пересечение ул. Калинина – Уша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- ул. Калинина – проезд 3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- ул. Мира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7- ул. Стахановская, 50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- пр. Революции – ул. 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9- пр. Революции –  ул. 25 Октябр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0- ул. Юрши – «Гимназия №2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1- пересечение Стахановская – Баума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2- пл.Гайдара – пешеходный переход к ж/д Пермь-2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3- ул.Коммунистическая – ул. Газеты Звез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15- ул. Подлесная – ул. Куфони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7- ул.Академика Веденеева, 25 – НПО «Искр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8- ул.Мира – ул.Качал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9- ул.Мира – ул.Влас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0- ул.Мира – ул. Давыд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1- ул. 1905 года – ул.Лифанов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2- ул. 1905 года – ул.Пролета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3- пешеходный переход у минирынка – ул. 1905 го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4- ул.Соликамская – ул.Переездн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5- ул.Карпинского – ул.Советской Арм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6- ул.Героев Хасана – Бродовский тра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7- ул.Сибирская – ул.Совет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8- ул.Ленина – ул. Газеты «Звезд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9- ул.М.Рыбалко – ул.Нахим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0- Б.Гагарина – ул.Макаренко – ул.Револю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1- ул.Революции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2- ул.Ереванская – ул.Цимлян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3- ул.Ветлужская – ул.Лепеш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4- пл. Дружбы – ул.Тургене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5- пр. Парковый, 8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6 – Комсомольский проспект – ул. Коминтер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7 – ул. В.Каменского – ул. З.Космодемьянской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8 – ул. Коммунистическая – ул. Хохря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9 – ул. Сибирская – ул. Кир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0 – ул. Сибирская – ул. П.Осипенк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1 – ул. Лебедева – ул. Бр.Вагановых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2 – ул. Кировоградская (в районе ООО «Алмед», ООО «Родник»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3 – ул. Советская – Комсомольский проспе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4 – ул. Соликамская – ул. Первомай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5 – Шоссе Космонавтов – ул. Леон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6 – ул. Васильева (остановка «Перммебель»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7 – ул. Первомайская – ул. Менж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8 – ул. Куйбышева – ул. Ново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9 – ул. Ким – ул. Индустриализа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0 – ул. Ленина – ул. Горь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1 – ул. А.Ушакова – ул. Юнг Прикамь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2 – ул. Декабристов – ул.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3 – ул. Мильчакова – ул. Связистов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4 – ул. Г.Звезда – ул. Красн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5 – ул. Г.Хасана (АЗС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6 – ул. Г.Хасана (ТЦ Чкалов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  В системе А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- пересечение ул. Коммунистическая – Борчан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- пересечение ул. Коммунистическая - Плех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- пересечение ул. Крисанова – Орджоникидз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абот: 59 светофорных объектов.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контракта 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содержания светофорных объект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5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содержания, руб.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 с НД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422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53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175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422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53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175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 844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06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6 350</w:t>
            </w:r>
            <w:r>
              <w:rPr>
                <w:b/>
                <w:bCs/>
                <w:iCs/>
                <w:sz w:val="24"/>
                <w:szCs w:val="24"/>
              </w:rPr>
              <w:t>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01 декабря 2009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 января 201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350</w:t>
            </w:r>
            <w:r>
              <w:rPr>
                <w:bCs/>
                <w:i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ПКФ «Альфа Фавар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5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Альфа Фавари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35 от  «11»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66 35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4» ноя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350</w:t>
            </w:r>
            <w:r>
              <w:rPr>
                <w:bCs/>
                <w:iCs/>
                <w:sz w:val="24"/>
                <w:szCs w:val="24"/>
              </w:rPr>
              <w:t>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КФ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ьфа Фавар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5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11-23T13:12:00Z</dcterms:modified>
  <cp:revision>573</cp:revision>
  <dc:subject/>
  <dc:title>ПРОТОКОЛ № 5</dc:title>
</cp:coreProperties>
</file>