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АУКЦИОНА № 309А/2/2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муниципального контракта на выполнение работ по монтажу навесного вентилируемого фасада в здании МОУ «СОШ № 6» г.Перми</w:t>
      </w:r>
    </w:p>
    <w:p>
      <w:pPr>
        <w:pStyle w:val="Normal"/>
        <w:spacing w:lineRule="auto" w:line="360"/>
        <w:ind w:left="539" w:firstLine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для МОУ «СОШ № 6» г.Перми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69"/>
      </w:tblGrid>
      <w:tr>
        <w:trPr/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г.Перм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4» августа 2009 года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минут (время местное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право заключения муниципального контракта на выполнение работ по монтажу навесного вентилируемого фасада в здании МОУ «СОШ № 6» г.Перми для МОУ «СОШ № 6» г.Перми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>Наименование: Муниципальное общеобразовательное учреждение «Средняя общеобразовательная школа № 6» г.Перми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>Директор: Соколова Галина Анатольевна.</w:t>
      </w:r>
    </w:p>
    <w:p>
      <w:pPr>
        <w:pStyle w:val="Normal"/>
        <w:jc w:val="both"/>
        <w:rPr/>
      </w:pPr>
      <w:r>
        <w:rPr/>
        <w:t>Адрес: г.Пермь, ул.Большевистская, 174.</w:t>
      </w:r>
    </w:p>
    <w:p>
      <w:pPr>
        <w:pStyle w:val="Normal"/>
        <w:jc w:val="both"/>
        <w:rPr/>
      </w:pPr>
      <w:r>
        <w:rPr/>
        <w:t>Телефон: (342) 36-04-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9» ноября 2009 года (Протокол рассмотрения заявок на участие в открытом аукционе № 309А/2/1 от «19» ноября 2009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  <w:r>
        <w:rPr/>
        <w:t>право заключения муниципального контракта на выполнение работ по монтажу навесного вентилируемого фасада в здании МОУ «СОШ № 6» г.Перми для МОУ «СОШ № 6» г.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</w:rPr>
      </w:pPr>
      <w:r>
        <w:rPr>
          <w:b/>
        </w:rPr>
        <w:t xml:space="preserve">Начальная (максимальная) цена лота: </w:t>
      </w:r>
      <w:r>
        <w:rPr/>
        <w:t>9 999 457,23  рубль. (Девять миллионов девятьсот девяносто девять тысяч четыреста пятьдесят семь рублей) 23 копейки.</w:t>
      </w:r>
    </w:p>
    <w:p>
      <w:pPr>
        <w:pStyle w:val="Normal"/>
        <w:shd w:fill="FFFFFF" w:val="clear"/>
        <w:spacing w:lineRule="exact" w:line="322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499 972 рублей 86 копеек, что составляет 5% от начальной  максимальной цены контракта:</w:t>
      </w:r>
    </w:p>
    <w:p>
      <w:pPr>
        <w:pStyle w:val="Normal"/>
        <w:shd w:fill="FFFFFF" w:val="clear"/>
        <w:tabs>
          <w:tab w:val="clear" w:pos="708"/>
          <w:tab w:val="left" w:pos="2100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exact" w:line="322"/>
        <w:ind w:firstLine="360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exact" w:line="322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exact" w:line="322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exact" w:line="322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exact" w:line="322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exact" w:line="322"/>
        <w:ind w:first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exact" w:line="322"/>
        <w:ind w:firstLine="360"/>
        <w:jc w:val="center"/>
        <w:rPr>
          <w:b/>
          <w:b/>
        </w:rPr>
      </w:pPr>
      <w:r>
        <w:rPr>
          <w:b/>
        </w:rPr>
        <w:t>Сведения об участниках открытого аукциона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24"/>
        <w:gridCol w:w="3130"/>
        <w:gridCol w:w="1842"/>
      </w:tblGrid>
      <w:tr>
        <w:trPr>
          <w:tblHeader w:val="true"/>
          <w:trHeight w:val="43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 юридических лиц)</w:t>
            </w:r>
            <w:r>
              <w:rPr>
                <w:b/>
              </w:rPr>
              <w:t>, 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карточки</w:t>
            </w:r>
          </w:p>
          <w:p>
            <w:pPr>
              <w:pStyle w:val="Normal"/>
              <w:jc w:val="center"/>
              <w:rPr/>
            </w:pPr>
            <w:r>
              <w:rPr/>
              <w:t>(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Доминанта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14036, г.Пермь, ул.Рязанская 103-205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6, </w:t>
            </w:r>
            <w:r>
              <w:rPr>
                <w:rFonts w:eastAsia="Calibri"/>
              </w:rPr>
              <w:t xml:space="preserve">г.Пермь, </w:t>
            </w:r>
            <w:r>
              <w:rPr/>
              <w:t>ул.Шоссе космонавтов, 111, оф. 2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СтройРем-Пермь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14022, г.Пермь, ул.Карпинского, 91а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25, </w:t>
            </w:r>
            <w:r>
              <w:rPr>
                <w:rFonts w:eastAsia="Calibri"/>
              </w:rPr>
              <w:t>г.Пермь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ул.</w:t>
            </w:r>
            <w:r>
              <w:rPr/>
              <w:t>Героев Хасана, 9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Реверс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614087,  г.Пермь, ул.Малкова, 17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5, </w:t>
            </w:r>
            <w:r>
              <w:rPr>
                <w:rFonts w:eastAsia="Calibri"/>
              </w:rPr>
              <w:t>г.Пермь, ул.</w:t>
            </w:r>
            <w:r>
              <w:rPr/>
              <w:t>Промышленная, 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Фасадные системы-Пермь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14990, г.Пермь, ГСП, ул.Куйбышева, 118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23, </w:t>
            </w:r>
            <w:r>
              <w:rPr>
                <w:rFonts w:eastAsia="Calibri"/>
              </w:rPr>
              <w:t>г.Пермь, ул.</w:t>
            </w:r>
            <w:r>
              <w:rPr/>
              <w:t>Адмирала Ушакова, 5-4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Уралстройтех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14000, г.Пермь, ул.Большевистская, 120а, оф.211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140000, г.Пермь, ул.Большевистская, 120а, оф.2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ЮНАЙТ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14058, г.Пермь, ул.Подлесная, 3а, оф.810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12, </w:t>
            </w:r>
            <w:r>
              <w:rPr>
                <w:rFonts w:eastAsia="Calibri"/>
              </w:rPr>
              <w:t xml:space="preserve">г.Пермь, </w:t>
            </w:r>
            <w:r>
              <w:rPr/>
              <w:t>ул.Норильская, 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Капиталъ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14060, г.Пермь, ул.Плеханова, 66, оф.1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14060, г.Пермь, ул.Плеханова, 66, оф.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Стройальянс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10000, г.Киров, ул.Московская, 1В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0000, г.Киров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Московская, 1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СлавИнвестСтрой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0050, г.Екатеринбург, ул.Техническая, 48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5000, г.Тюмень, ул.Володарского, 5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Парма-2007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14068, г.Пермь, ул.Крисанова, 15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14068, г.Пермь, ул.Кирова, 226, оф.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Авангард-Строй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14000, г.Пермь, ул.Орджоникидзе, 57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14000, г.Пермь, ул.Орджоникидзе, 5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КамСтройИнвест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14077, г.Пермь, ул.Пушкарская, 138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14077, г.Пермь, ул.Пушкарская, 1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Технология-М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14095, г.Пермь, ул.Семченко, 9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14095, г.Пермь, ул.Семченко, 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А Плюс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17560, п.Суксун, ул.Плеханова, 15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17560, п.Суксун, ул.Плеханова, 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«Три О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17560, п.Суксун, ул.Плеханова, 15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17560, п.Суксун, ул.Плеханова, 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Последнее предложение о цене контракта поступило от участника аукциона ООО «Капиталъ»  (карточка № 7) и составило 8 049 563 рублей 07 копеек. Он признан победителем аукциона.</w:t>
      </w:r>
    </w:p>
    <w:p>
      <w:pPr>
        <w:pStyle w:val="Normal"/>
        <w:ind w:firstLine="708"/>
        <w:jc w:val="both"/>
        <w:rPr/>
      </w:pPr>
      <w:r>
        <w:rPr/>
        <w:t xml:space="preserve">Предпоследнее предложение о цене контракта поступило от ООО </w:t>
      </w:r>
      <w:r>
        <w:rPr>
          <w:rFonts w:eastAsia="Calibri"/>
        </w:rPr>
        <w:t xml:space="preserve">«Фасадные системы-Пермь» (карточка № 4) </w:t>
      </w:r>
      <w:r>
        <w:rPr/>
        <w:t>и составило 8 099 560 рублей 36 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фелова Марина Юрье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64" w:right="567" w:gutter="0" w:header="709" w:top="794" w:footer="0" w:bottom="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37:00Z</dcterms:created>
  <dc:creator>ump15</dc:creator>
  <dc:description/>
  <cp:keywords/>
  <dc:language>en-US</dc:language>
  <cp:lastModifiedBy>опер4</cp:lastModifiedBy>
  <cp:lastPrinted>2009-05-26T16:34:00Z</cp:lastPrinted>
  <dcterms:modified xsi:type="dcterms:W3CDTF">2009-11-24T10:20:00Z</dcterms:modified>
  <cp:revision>8</cp:revision>
  <dc:subject/>
  <dc:title>ПРОТОКОЛ № 01/03-07</dc:title>
</cp:coreProperties>
</file>