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12 от 24.11.2009 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приема Главы города Перми в связи с празднованием Нового года и Рождества для Пермской городск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азчик – Пермская городская Дума, 614000, г.Пермь, ул.Ленина,23, тел. 212 70 20,     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pgd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du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актное лицо – Гобеджашвили Оксана Георгиевна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                           и муниципальных нужд» размещение заказа осуществляется у субъектов малого предприним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едусматривает осуществить за счет бюджета города Перми способом запроса котировок закупку услуг по организации приема Главы города Перми в связи с празднованием Нового года и Рождества для Пермской городской Думы. Услуги по организации приема Главы города Перми включают в себ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личие помещения на 80 чел.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звукотехники (в том числе два радиомикрофона)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итание приглашенных лиц (ужин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огоднее оформление зал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гардероб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ополнительных услуг: перестановка мебели по заявке заказчика, аудио-конференц система, наличие охраняемой автостоянки не менее чем на 30 мест на период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 должны быть оказаны в соответствии с </w:t>
      </w:r>
      <w:r>
        <w:rPr>
          <w:iCs/>
          <w:sz w:val="24"/>
          <w:szCs w:val="24"/>
        </w:rPr>
        <w:t>ГОСТ Р 50762-2007 «Услуги общественного питания. Классификация предприятий общественного питания», а именно ресторан</w:t>
      </w:r>
      <w:r>
        <w:rPr>
          <w:sz w:val="24"/>
          <w:szCs w:val="24"/>
        </w:rPr>
        <w:t>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л площадью не менее 145 кв.м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оригинальных декоративных элементов, создающих единство стиля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толового белья белого или цветного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ление меню-предложения за 10 рабочих дней до проведения приема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ие с заказчиком позиций меню, внесение изменений в представленное меню-предложение по заявке заказчика. Окончательный вариант меню должен быть утвержден заказчиком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еспечение сервировки посудой и столовыми приборами в соответствии                                        с общепринятыми нормами сервировки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орирование столов,</w:t>
      </w:r>
    </w:p>
    <w:p>
      <w:pPr>
        <w:pStyle w:val="Normal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</w:t>
      </w:r>
      <w:r>
        <w:rPr>
          <w:color w:val="000000"/>
          <w:spacing w:val="-1"/>
          <w:sz w:val="24"/>
          <w:szCs w:val="24"/>
        </w:rPr>
        <w:t>не менее 8 официантов, обслуживающих прием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служивание в униформе,</w:t>
      </w:r>
    </w:p>
    <w:p>
      <w:pPr>
        <w:pStyle w:val="Normal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существление необходимого администрирования питания,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личие медицинских книжек у обслуживающего персонала, использование сертифицированных продуктов, соответствие услуг обязательным  санитарным требованиям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оказываемых услуг (количество приглашенных лиц): 80 че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помещение в центре города Перми с площадью зала не менее               145 кв.м, предложенное участником размещения заказа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оказания услуг: с 16.00 час. до 22.00 час. 22 декабря 2009 года. </w:t>
      </w:r>
    </w:p>
    <w:p>
      <w:pPr>
        <w:pStyle w:val="Style15"/>
        <w:widowControl/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Цена услуг должна включать: все накладные расходы, в том числе предоставление помещения, звукотехники (в том числе два радиомикрофона), аудио-конференц системы, питание приглашенных лиц (ужин)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270 000,00 (двести семьдесят тысяч)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будет произведена путём безналичного перечисления денежных средств на расчётный счёт исполнителя в течение десяти рабочих дней после подписания заказчиком акта об оказанных услугах при наличии соответствующего счета на опла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1 к настоящему извещению по адресу: 614000, город Пермь, ул.Ленина, 23, каб.420 до 10.00 час. 04  декабря 2009 года. 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 наиболее низкую цену контракта, и сведения о котором отсутствуют в реестре недобросовестных поставщиков. 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писания муниципального контракта победителем - 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реждениям и предприятиям уголовно-исполнительной системы, организациям инвалидов преимущества не предоставляются.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3:00Z</dcterms:created>
  <dc:creator>LEpifanova</dc:creator>
  <dc:description/>
  <cp:keywords/>
  <dc:language>en-US</dc:language>
  <cp:lastModifiedBy>GobedzhashviliOG</cp:lastModifiedBy>
  <cp:lastPrinted>2009-11-24T11:22:00Z</cp:lastPrinted>
  <dcterms:modified xsi:type="dcterms:W3CDTF">2009-11-24T07:56:00Z</dcterms:modified>
  <cp:revision>153</cp:revision>
  <dc:subject/>
  <dc:title/>
</cp:coreProperties>
</file>