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услуг по организации приема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Главы города Перми в связ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с празднованием Нового года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и Рождества для Перм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городской 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__ от __  ______ 2009 года о проведении запроса котировок на оказание услуг по организации приема Главы города Перми в связи с празднованием Нового года и Рождества для Пермской городской Думы, 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т оказать услуги по организации приема Главой города Перми в связи с празднованием Нового года и Рождества  22 декабря 2009 года в _______________________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адрес, наименование, площадь помещения)</w:t>
      </w:r>
    </w:p>
    <w:p>
      <w:pPr>
        <w:pStyle w:val="Normal"/>
        <w:jc w:val="both"/>
        <w:rPr/>
      </w:pPr>
      <w:r>
        <w:rPr>
          <w:sz w:val="24"/>
          <w:szCs w:val="24"/>
        </w:rPr>
        <w:t>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Предлагаемая цена контракта ________________________ (указать прописью) руб. включает в себя все накладные расходы, в том числе предоставление помещения, звукотехники (в том числе два радиомикрофона), аудио-конференц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__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</w:t>
      </w:r>
      <w:r>
        <w:rPr/>
        <w:t>(наименование или Ф.И.О. участника размещения 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24T11:22:00Z</cp:lastPrinted>
  <dcterms:modified xsi:type="dcterms:W3CDTF">2009-11-24T07:56:00Z</dcterms:modified>
  <cp:revision>152</cp:revision>
  <dc:subject/>
  <dc:title/>
</cp:coreProperties>
</file>