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Normal"/>
        <w:ind w:left="-180" w:hanging="0"/>
        <w:jc w:val="center"/>
        <w:rPr/>
      </w:pPr>
      <w:r>
        <w:rPr/>
        <w:t>на оказание услуг по</w:t>
      </w:r>
      <w:r>
        <w:rPr>
          <w:b/>
        </w:rPr>
        <w:t xml:space="preserve"> </w:t>
      </w:r>
      <w:r>
        <w:rPr/>
        <w:t xml:space="preserve">размещению информационных </w:t>
      </w:r>
    </w:p>
    <w:p>
      <w:pPr>
        <w:pStyle w:val="Normal"/>
        <w:ind w:left="-180" w:hanging="0"/>
        <w:jc w:val="center"/>
        <w:rPr/>
      </w:pPr>
      <w:r>
        <w:rPr/>
        <w:t>материалов в телевизионном эфире</w:t>
      </w:r>
    </w:p>
    <w:p>
      <w:pPr>
        <w:pStyle w:val="Normal"/>
        <w:jc w:val="center"/>
        <w:rPr>
          <w:rStyle w:val="Style13"/>
          <w:b w:val="false"/>
          <w:b w:val="false"/>
          <w:bCs w:val="false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 «__» _________ 2009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, именуемое  в дальнейшем «Исполнитель», в лице __________, действующее на  основании 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_________________________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следующие услуги:</w:t>
      </w:r>
    </w:p>
    <w:p>
      <w:pPr>
        <w:pStyle w:val="Normal"/>
        <w:ind w:firstLine="708"/>
        <w:rPr/>
      </w:pPr>
      <w:r>
        <w:rPr/>
        <w:t>- разместить видеоролик (далее – информационные материалы) по заявке Заказчика в телевизионном эфире не менее 4 телевизионных  каналах, из них размещение на двух федеральных телевизионных каналах, зона вещания которых охватывает город Пермь, а Заказчик обязуется оплатить эти услуги в порядке и сроки, предусмотренные настоящим Контрактом.</w:t>
      </w:r>
    </w:p>
    <w:p>
      <w:pPr>
        <w:pStyle w:val="Normal"/>
        <w:ind w:left="-180" w:hanging="0"/>
        <w:rPr/>
      </w:pPr>
      <w:r>
        <w:rPr/>
        <w:t xml:space="preserve">              </w:t>
      </w:r>
      <w:r>
        <w:rPr/>
        <w:t>Характеристика и объем услуг в соответствии Техническим заданием на оказание услуг по размещению информационных материалов в телевизионном эфире (Приложение № 1 к настоящему муниципальному контракту).</w:t>
      </w:r>
    </w:p>
    <w:p>
      <w:pPr>
        <w:pStyle w:val="Normal"/>
        <w:ind w:firstLine="708"/>
        <w:rPr/>
      </w:pPr>
      <w:r>
        <w:rPr/>
        <w:t xml:space="preserve">1.3. При исполнении настоящего Контракта Стороны преследуют цели информирования населения о деятельности Заказчика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____ (согласно предложению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Заказчиком после полного оказания услуг, включая устранение, выявленные в процессе приемки недостатков, в течение 15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</w:t>
      </w:r>
    </w:p>
    <w:p>
      <w:pPr>
        <w:pStyle w:val="Normal"/>
        <w:spacing w:before="0" w:after="0"/>
        <w:ind w:firstLine="709"/>
        <w:rPr/>
      </w:pPr>
      <w:r>
        <w:rPr/>
        <w:t>2.4. Срок оказания услуг по настоящему Контракту:</w:t>
      </w:r>
      <w:r>
        <w:rPr>
          <w:bCs/>
        </w:rPr>
        <w:t xml:space="preserve"> </w:t>
      </w:r>
      <w:r>
        <w:rPr>
          <w:bCs/>
          <w:lang w:val="en-US"/>
        </w:rPr>
        <w:t>c</w:t>
      </w:r>
      <w:r>
        <w:rPr>
          <w:bCs/>
        </w:rPr>
        <w:t xml:space="preserve"> момента заключения муниципального контракта до 29 декабря 2009 года.</w:t>
      </w:r>
    </w:p>
    <w:p>
      <w:pPr>
        <w:pStyle w:val="TextBody"/>
        <w:spacing w:before="0" w:after="0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разместить информационные материалы в эфире телеканалов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разработать и согласовать с Заказчиком медиаплан размещения информационных материалов. Медиаплан может быть изменен по инициативе Заказчик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 исполнять полученные в ходе оказания услуг указания Заказчика, если они не противоречат условиям настоящего Контракта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1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>3.1.8. 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</w:rPr>
        <w:t>4. Права и обязанности Заказчика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заявку на размещение информационных материалов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2.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4. вносить изменения и предложения в представленный Исполнителем на согласование медиаплан проката видеороликов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.1.5. осуществить оплату оказанных Исполнителем услуг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 (трех)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7</w:t>
      </w:r>
      <w:r>
        <w:rPr/>
        <w:t>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739"/>
        <w:gridCol w:w="1201"/>
        <w:gridCol w:w="3299"/>
      </w:tblGrid>
      <w:tr>
        <w:trPr>
          <w:trHeight w:val="284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епартамент финансов администрации г. Перми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73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73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73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73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73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73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73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 xml:space="preserve">должность, расшифровка подписи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муниципальному контракту</w:t>
      </w:r>
    </w:p>
    <w:p>
      <w:pPr>
        <w:pStyle w:val="Normal"/>
        <w:ind w:firstLine="180"/>
        <w:jc w:val="right"/>
        <w:rPr/>
      </w:pPr>
      <w:r>
        <w:rPr/>
        <w:t xml:space="preserve"> </w:t>
      </w:r>
      <w:r>
        <w:rPr/>
        <w:t>от ________ № 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  <w:r>
        <w:rPr/>
        <w:t xml:space="preserve"> </w:t>
      </w:r>
      <w:r>
        <w:rPr>
          <w:b/>
        </w:rPr>
        <w:t xml:space="preserve">по размещению информационных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материалов в телевизионном эфир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услуги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мещение по заявкам Заказчика информационного материала в телевизионном эфир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идеороликов в телевизионном эфире не менее чем на 4 телевизионных каналах, из них размещение на двух федеральных телевизионных каналах, зона вещания которых охватывает город Пермь:</w:t>
            </w:r>
          </w:p>
          <w:p>
            <w:pPr>
              <w:pStyle w:val="Normal"/>
              <w:rPr/>
            </w:pPr>
            <w:r>
              <w:rPr/>
              <w:t>Время выхода видеороликов в телевизионный эфир – с 08.00 до 02.00 час.;</w:t>
            </w:r>
          </w:p>
          <w:p>
            <w:pPr>
              <w:pStyle w:val="Normal"/>
              <w:rPr/>
            </w:pPr>
            <w:r>
              <w:rPr/>
              <w:t>Хронометраж видеоролика – 20 сек., суммарное количество размещений одного видеоролика на 4 телевизионных каналах (в том числе двух федеральных телевизионных каналах, зона вещания которых охватывает город Пермь), за период – не менее 490 раз, не менее 19 трансляций в день на всех каналах (в том числе, не менее 7 трансляций в день на федеральных каналах)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размещения видеороликов в телевизионном эфире (тематика, периодичность, время размещения, количество повторов, вид передачи, в которой будет размещаться видеоролик) устанавливается Заказчиком и согласуется с Исполнителем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spacing w:before="0" w:after="60"/>
        <w:ind w:left="-180" w:hanging="0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09-11-24T09:22:00Z</cp:lastPrinted>
  <dcterms:modified xsi:type="dcterms:W3CDTF">2009-11-24T04:22:00Z</dcterms:modified>
  <cp:revision>36</cp:revision>
  <dc:subject/>
  <dc:title/>
</cp:coreProperties>
</file>