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</w:rPr>
        <w:t>Техническое задание на оказание услуг</w:t>
      </w:r>
      <w:r>
        <w:rPr/>
        <w:t xml:space="preserve"> </w:t>
      </w:r>
      <w:r>
        <w:rPr>
          <w:b/>
        </w:rPr>
        <w:t xml:space="preserve">по размещению информационных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материалов в телевизионном эфире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2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Характеристика услуги и иные показатели, связанные с определением соответствия оказываемых услуг потребностям Заказч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Размещение по заявкам Заказчика видеороликов в телевизионном эфир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идеороликов в телевизионном эфире не менее чем на 4 телевизионных каналах, из них размещение на двух федеральных телевизионных каналах, зона вещания которых охватывает город Пермь:</w:t>
            </w:r>
          </w:p>
          <w:p>
            <w:pPr>
              <w:pStyle w:val="Normal"/>
              <w:rPr/>
            </w:pPr>
            <w:r>
              <w:rPr/>
              <w:t>Время выхода видеороликов в телевизионный эфир – с 08.00 до 02.00 час.;</w:t>
            </w:r>
          </w:p>
          <w:p>
            <w:pPr>
              <w:pStyle w:val="Normal"/>
              <w:rPr/>
            </w:pPr>
            <w:r>
              <w:rPr/>
              <w:t>Хронометраж видеоролика – 20 сек., суммарное количество размещений одного видеоролика на 4 телевизионных каналах (в том числе двух федеральных телевизионных каналах, зона вещания которых охватывает город Пермь), за период – не менее 490 раз, не менее 19 трансляций в день на всех каналах (в том числе, не менее 12 трансляций в день на федеральных каналах)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едиаплан размещения видеороликов в телевизионном эфире (тематика, периодичность, время размещения, количество повторов, вид передачи, в которой будет размещаться видеоролик) устанавливается Заказчиком и согласуется с Исполнителем.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rPr/>
      </w:pPr>
      <w:r>
        <w:rPr/>
        <w:t>Начальник ИАУ ___________/Каменских А.С./</w:t>
        <w:tab/>
        <w:t xml:space="preserve">                _____________/ ________________      </w:t>
      </w:r>
    </w:p>
    <w:p>
      <w:pPr>
        <w:pStyle w:val="Normal"/>
        <w:spacing w:before="0" w:after="60"/>
        <w:ind w:left="-180" w:hanging="0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5:54:00Z</dcterms:created>
  <dc:creator>ОРОРС</dc:creator>
  <dc:description/>
  <cp:keywords/>
  <dc:language>en-US</dc:language>
  <cp:lastModifiedBy>ОРОРС</cp:lastModifiedBy>
  <cp:lastPrinted>2009-11-24T09:21:00Z</cp:lastPrinted>
  <dcterms:modified xsi:type="dcterms:W3CDTF">2009-11-24T04:21:00Z</dcterms:modified>
  <cp:revision>34</cp:revision>
  <dc:subject/>
  <dc:title>Приложение № 1 </dc:title>
</cp:coreProperties>
</file>