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ИЗВЕЩЕНИЕ от 24 ноября 2009 года № 1550</w:t>
      </w:r>
    </w:p>
    <w:p>
      <w:pPr>
        <w:pStyle w:val="TextBody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на </w:t>
      </w:r>
      <w:r>
        <w:rPr>
          <w:b/>
        </w:rPr>
        <w:t xml:space="preserve">оказание услуг по размещению информационных </w:t>
      </w:r>
    </w:p>
    <w:p>
      <w:pPr>
        <w:pStyle w:val="Normal"/>
        <w:jc w:val="center"/>
        <w:rPr>
          <w:b/>
          <w:b/>
          <w:smallCaps/>
          <w:sz w:val="20"/>
        </w:rPr>
      </w:pPr>
      <w:r>
        <w:rPr>
          <w:b/>
        </w:rPr>
        <w:t>материалов в телевизионном эфире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, каб.2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92-4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мпель Наталья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размещению информационных материалов по заявке заказчика в телевизионном эфире (см. 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9.12.2009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перевозку, страхование, уплату таможенных пошлин, налогов, гарантию, сборов и других обязательных платеж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 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, каб.2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3» декабря 2009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3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н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оказанных услуг производится Заказчиком после полного оказания услуг, включая устранение, выявленные в процессе приемки недостатков, в течение 15 банковских дней с момента подписания сторонами акта оказанных услуг на основании предъявленного счета и (или) счета-фактуры путем перечисления денежных средств на расчетный счет Исполнителя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уководитель аппарата администрации города                                                           А.А.Балан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3:20:00Z</dcterms:created>
  <dc:creator>tevelevadb</dc:creator>
  <dc:description/>
  <cp:keywords/>
  <dc:language>en-US</dc:language>
  <cp:lastModifiedBy>СОК</cp:lastModifiedBy>
  <cp:lastPrinted>2009-11-24T09:09:00Z</cp:lastPrinted>
  <dcterms:modified xsi:type="dcterms:W3CDTF">2009-11-24T09:43:00Z</dcterms:modified>
  <cp:revision>27</cp:revision>
  <dc:subject/>
  <dc:title>ЗАПРОС КОТИРОВОЧНОЙ ЦЕНЫ</dc:title>
</cp:coreProperties>
</file>